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19760</wp:posOffset>
            </wp:positionH>
            <wp:positionV relativeFrom="paragraph">
              <wp:posOffset>-668655</wp:posOffset>
            </wp:positionV>
            <wp:extent cx="7086600" cy="12439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b/>
          <w:b/>
        </w:rPr>
      </w:pPr>
      <w:r>
        <w:rPr>
          <w:rFonts w:cs="Arial" w:ascii="Arial" w:hAnsi="Arial"/>
          <w:b/>
          <w:sz w:val="20"/>
          <w:szCs w:val="20"/>
        </w:rPr>
        <w:t xml:space="preserve">Следните въпроси от потенциални бенефициенти са получени на електронната поща на Оперативната програма: </w:t>
      </w:r>
      <w:r>
        <w:rPr>
          <w:rFonts w:cs="Arial" w:ascii="Arial" w:hAnsi="Arial"/>
          <w:b/>
          <w:bCs/>
          <w:sz w:val="20"/>
          <w:szCs w:val="20"/>
        </w:rPr>
        <w:t xml:space="preserve">oprd@mrrb.government.bg  </w:t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>Отговорите им представляват официално становище на Управляващия орган и трябва да бъдат взимани под внимание от потенциалните бенефициент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 ОПРР – Главна дирекция „Програмиране на регионалното развитие” към МРРБ припомня, че според чл. 15 ал. 3 от Постановление на МС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№ 121 от 31 май 2007 г. обнародвано </w:t>
      </w:r>
      <w:r>
        <w:rPr>
          <w:rFonts w:cs="Arial" w:ascii="Arial" w:hAnsi="Arial"/>
          <w:b/>
          <w:color w:val="000000"/>
          <w:sz w:val="20"/>
          <w:szCs w:val="20"/>
        </w:rPr>
        <w:t>в ДВ. бр.45 от 8 Юни 2007г.: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”…</w:t>
      </w: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Не могат да се дават отговори, които съдържат становище относно съответствие на проект или кандидат с условията за кандидатстване…”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стоятелно моли всички да се запознаят внимателно с </w:t>
      </w:r>
      <w:r>
        <w:rPr>
          <w:rFonts w:cs="Arial" w:ascii="Arial" w:hAnsi="Arial"/>
          <w:b/>
          <w:sz w:val="20"/>
          <w:szCs w:val="20"/>
          <w:u w:val="single"/>
        </w:rPr>
        <w:t>Насоките за кандидатстване</w:t>
      </w:r>
      <w:r>
        <w:rPr>
          <w:rFonts w:cs="Arial" w:ascii="Arial" w:hAnsi="Arial"/>
          <w:b/>
          <w:sz w:val="20"/>
          <w:szCs w:val="20"/>
        </w:rPr>
        <w:t xml:space="preserve"> налични към всяка отворена схема и с вече публикуваните отговори, преди да пристъпят към изпращане на въпрос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5220"/>
      </w:tblGrid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ъпрос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говори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ДРАВЕИТЕ НИЕ СМЕ 3 СЕМЕИСТВА ЖИВУЩИ В ОБЩИНСКО ЖИЛИЩЕ И ПО ТОЧНО КЪЩА.</w:t>
              <w:br/>
              <w:t>ИСКАМЕ ДА ПОПИТАМЕ ЗА ПРОГРАМА енергийна ефективност</w:t>
              <w:br/>
              <w:t>ДАЛИ МОЖЕ ДА СЕ ВЪЗПОЛЗВАМЕ ОТ ТАЗИ ПРОГРАМА ЗА ИЗГРАЖДАНЕ НА ПОКРИВ ЗАЩОТО ТЕЧЕ И ДА СЕ САНИРА(ИЗОЛАЦИЯ) САМАТА ЗГРАДА,И ПВЦ ПРОЗОРЦИ.</w:t>
              <w:br/>
              <w:t>БЛАГОДАРИМ ПРЕДВАРИТЕЛНО И СЕ НАДЯВАМ ЗА СУДЕИСТВИЕ ЗАЩОТО ОБЩИНСКАТА КЪЩА СЕ НУЖДАЕ ОТ СПЕШЕН РЕМОНТ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говор</w:t>
              <w:br/>
              <w:br/>
              <w:t>Схема BG161PO001/1.2-01/2011 „Подкрепа за енергийна ефективност в многофамилни жилищни сгради” е насочена към изпълнение на мерки за енергийна ефективност в многофамилни жилищни сгради в 36 градски центрове. Допустими за финансиране са многофамилни жилищни сгради в режим на етажна собственост съгласно Закона за управление на етажната собственост и  Наредба № 7 от 22 декември 2003 г. за правила и нормативи за устройство на отделните видове територии и устройствени зони.</w:t>
              <w:br/>
              <w:br/>
              <w:t xml:space="preserve">Конкретен бенефициент по схемата е дирекция "Жилищна политика" в МРРБ. В срок до 31.01.2012 г. дирекцията-бенефициент следва да подаде проектно предложение, придружено от детайлна методология за изпълнение на проекта и реализиране процеса по обновяване на многофамилни жилищни сгради. </w:t>
              <w:br/>
              <w:br/>
              <w:t>От Вашия въпрос става ясно, че вие сте настанени в общинско жилище (къща), на която собственик е съответната община. В тази връзка всички самостоятелни обекти са собственост на един собственик. Общината не би могла да получи финансиране по схемата, а само Сдруженията на собствениците. За получаване на финансова помощ собствениците в една многофамилна жилищна сграда следва да регистрират Сдружения на собствениците по реда на Закона за управление на етажната собственост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Indent">
    <w:name w:val="Normal Indent"/>
    <w:basedOn w:val="Normal"/>
    <w:qFormat/>
    <w:pPr>
      <w:autoSpaceDE w:val="false"/>
      <w:spacing w:lineRule="auto" w:line="360"/>
      <w:ind w:firstLine="397"/>
      <w:jc w:val="both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14:41:00Z</dcterms:created>
  <dc:creator>HristovI</dc:creator>
  <dc:description/>
  <cp:keywords/>
  <dc:language>en-US</dc:language>
  <cp:lastModifiedBy>DimitrovaTs</cp:lastModifiedBy>
  <dcterms:modified xsi:type="dcterms:W3CDTF">2011-12-22T14:19:00Z</dcterms:modified>
  <cp:revision>3</cp:revision>
  <dc:subject/>
  <dc:title/>
</cp:coreProperties>
</file>