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Община Бургас подготвя проектно предложение по обявена процедура за директно предоставяне на безвъзмездна финансова помощ по Оперативна програма “Регионално развитие” 2007-2013, Приоритетна ос 1 „Устойчиво и интегрирано градско развитие”, операция 1.2. „Жилищна политика”, схема за предоставяне на безвъзмездна финансова помощ BG161PO001/1.2-02/2011 „Подкрепа за 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”. В тази връзка имаме следния въпрос: Оборудването на помещенията за обществени нужди /общностен център с зала с компютри с достъп до интернет, детски център и клуб за възрастни хора/  допустима дейност за финансиране ли  е по настоящата схема за предоставяне на безвъзмездна финансова помощ?</w:t>
              <w:br/>
              <w:t>Антония Дякова – гл. експерт „МПППП“</w:t>
              <w:br/>
              <w:t>Община Бурга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т. 5.1.2.3. от Изискванията за кандидатстване по схемата е допустимо изграждане на нов/  ремонт, реконструкция и обновяване на съществуващ сграден фонд, предназначен за социалн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жилища, </w:t>
            </w:r>
            <w:r>
              <w:rPr>
                <w:rFonts w:cs="Arial" w:ascii="Arial" w:hAnsi="Arial"/>
                <w:sz w:val="20"/>
                <w:szCs w:val="20"/>
              </w:rPr>
              <w:t>в които да бъдат настанени представителите на целевата група. Изброените от Вас интервенции не са допустими за по настоящата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12-22T14:21:00Z</dcterms:modified>
  <cp:revision>49</cp:revision>
  <dc:subject/>
  <dc:title/>
</cp:coreProperties>
</file>