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 xml:space="preserve"> </w:t>
              <w:br/>
              <w:t xml:space="preserve">Бихте ли посочили откъде може да се получи актуална информация относно текущи процедури по ПМС 55. </w:t>
              <w:br/>
              <w:t>На  http://www.bgregio.eu/obshtestveni-porachki/aktualni-obshtestveni-porachki-po-pms---55.aspx  липсва всякаква информация по темата, а съгласно нормативните документи УО да предоставя вярна и навременна информация.</w:t>
              <w:br/>
              <w:br/>
              <w:t>Благодаря ви предварит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съответствие с чл. 14, ал. 2 от Постановление № 55 от 12 март 2007 г.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сички бенефициенти по ОПРР, които се явяват възложители по смисъла на Постановление № 55 от 12 март 2007 г. са длъжни </w:t>
            </w:r>
            <w:r>
              <w:rPr>
                <w:rFonts w:cs="Arial" w:ascii="Arial" w:hAnsi="Arial"/>
                <w:sz w:val="20"/>
                <w:szCs w:val="20"/>
              </w:rPr>
              <w:t>да изпращат документацията по провежданите процедури за публикуване на интернет страницата на Управляващия орган.</w:t>
              <w:br/>
              <w:t xml:space="preserve">Към настоящия момент няма текущи процедури за определяне на изпълнител по реда на Постановление № 55 от 12 март 2007 г., за които УО е на ОПРР е информиран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9:45:00Z</dcterms:created>
  <dc:creator>HristovI</dc:creator>
  <dc:description/>
  <cp:keywords/>
  <dc:language>en-US</dc:language>
  <cp:lastModifiedBy>DimitrovaTs</cp:lastModifiedBy>
  <dcterms:modified xsi:type="dcterms:W3CDTF">2011-12-29T09:45:00Z</dcterms:modified>
  <cp:revision>2</cp:revision>
  <dc:subject/>
  <dc:title/>
</cp:coreProperties>
</file>