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</w:t>
              <w:br/>
              <w:t>Казвам се Тодорка Димитрова , живея в гр.Бургас ,к-с"Зорница" в 18-етажен блок строен преди около 40години. Имаме голям проблем в блока-още от строенето му отходната канализация не е проектирана правилно и двуетажните мази на блока ни са пълни с фекални води.Този проблем се е засилил през последните няколко години -просто наклонът на трасето до включването им към тръбите на В и К е бил много малък и отходни води от съседните блокове идват право към нас.Решението е ново трасе.От В и К ,пък и от общината отговориха ,че това си е наш проблем.Въпросът ми е може ли да кандидатстваме по програмата за жилищна полити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т. 5.2.2.3 от Изискванията за кандидатстване по схема BG161PO001/1.2-01/2011 „Подкрепа за енергийна ефективност в многофамилни жилищни сгради” по схемата са допустими само интервенции, свързани с внедряване на енергоспестяващи мерки с оценен пряк екологичен ефект, предписани от обследването за енергийна ефективност. </w:t>
              <w:br/>
              <w:br/>
              <w:t>В тази връзка препроектиране и ремонт на отходната канализация на жилищен блок не са допустима дейност по цитираната схем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46:00Z</dcterms:created>
  <dc:creator>HristovI</dc:creator>
  <dc:description/>
  <cp:keywords/>
  <dc:language>en-US</dc:language>
  <cp:lastModifiedBy>DimitrovaTs</cp:lastModifiedBy>
  <dcterms:modified xsi:type="dcterms:W3CDTF">2011-12-29T09:46:00Z</dcterms:modified>
  <cp:revision>2</cp:revision>
  <dc:subject/>
  <dc:title/>
</cp:coreProperties>
</file>