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 xml:space="preserve">Бих искала да задам  въпрос по Схема за предоставяне на безвъзмездна финансова помощ: BG161PO001/3.2-02/2011 „Подкрепа за развитие на регионалния туристически продукт и маркетинг на дестинациите” по ОП „Регионално развитие”. </w:t>
              <w:br/>
              <w:t>В т. 5.1  Списък на документите за кандидатстване от Насоките за кандидатстване по схемата няма изискване за представяне на Писмо за подкрепа от МИЕТ, но ред 18 от „Контролен лист 1: Оценка на административното съответствие и допустимост на проектно предложение” от формуляра за кандидатстване, приложение А1, гласи: „Представено  е писмо за подкрепа от Министерство на икономиката, енергетиката и туризма относно съответствието на предлаганите дейности с националната политика в областта на туризма и липса на дублиране с дейности на Министерство, икономиката, енергетиката и туризма на национално ниво”.</w:t>
              <w:br/>
              <w:t xml:space="preserve">  </w:t>
              <w:br/>
              <w:t xml:space="preserve">Въпросът ми е необходимо ли е да се представя писмо за подкрепа от МИЕТ относно съответствието на предлаганите дейности с националната политика в областта на туризма и липса на дублиране с дейности на Министерство, икономиката, енергетиката и туризма на национално ниво” при подаване на проектното предложение? </w:t>
              <w:br/>
              <w:t xml:space="preserve">  </w:t>
              <w:br/>
              <w:t>Благодаря</w:t>
              <w:br/>
              <w:t xml:space="preserve">Василева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ът на Насоки по схема BG161PO001/3.2-02/2011 „Подкрепа за развитие на регионалния туристически продукт и маркетинг на дестинациите” беше публикуван на интернет страницата на УО на ОПРР за постигане на диалог и сътрудничество със заинтересовните страни. В резултат от получени коментари и аргументи, от Насоките за кандидатстван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падна изискването </w:t>
            </w:r>
            <w:r>
              <w:rPr>
                <w:rFonts w:cs="Arial" w:ascii="Arial" w:hAnsi="Arial"/>
                <w:sz w:val="20"/>
                <w:szCs w:val="20"/>
              </w:rPr>
              <w:t xml:space="preserve">за представяне на писмо за подкрепа от Министерство на икономиката, енергетиката и туризма (МИЕТ) относно съответствието на предлаганите дейности с националната политика в областта на туризма и липса на дублиране с дейности на МИЕТ. Поради технически пропуск горепосоченият документ не е заличен от т. 18 от Контролен лист 1 "Оценка на административното съответствие". В тази връзка при кандидатстване по схемат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искването по т. 18</w:t>
            </w:r>
            <w:r>
              <w:rPr>
                <w:rFonts w:cs="Arial" w:ascii="Arial" w:hAnsi="Arial"/>
                <w:sz w:val="20"/>
                <w:szCs w:val="20"/>
              </w:rPr>
              <w:t xml:space="preserve"> от Контролен лист 1 следв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 се счита за неприложимо </w:t>
            </w:r>
            <w:r>
              <w:rPr>
                <w:rFonts w:cs="Arial" w:ascii="Arial" w:hAnsi="Arial"/>
                <w:sz w:val="20"/>
                <w:szCs w:val="20"/>
              </w:rPr>
              <w:t>и да се отбелязва като неприложимо от потенциалните кандида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br/>
              <w:t>Като консултант на Областния управител на Област Русе по въпросите, свързани с междурегионалното сътрудничество и дейностите в рамките на Стратегията на Европейския съюз за развитие на Дунавския регион, след запознаване  с документ „Проект на Насоки за кандидатстване по схема BG161PO001/3.2-02/2011 „Подкрепа за развитие на регионалния туристически продукт и маркетинг на дестинациите” се обръщам към Вас за уточняваща информация. Тъй като Областна администрация – Русе проявява сериозен интерес към Операция 3.2 „Развитие на регионалния туристически продукт и маркетинг на дестинациите” в рамките на Приоритетна ос 3 „Устойчиво развитие на туризма” на Оперативна програма „Регионално развитие” и разполага със значителен потенциал за реализирането на успешен проект по съответната мярка, ми е нужна следната информация:</w:t>
              <w:br/>
              <w:br/>
              <w:t>Съществува ли възможност Областна администрация – Русе да бъде допустим бенефициент по гореспоменатата схема за предоставяне на безвъзмездна финансова помощ?</w:t>
              <w:br/>
              <w:br/>
              <w:t>Очаквам Вашия отговор.</w:t>
              <w:br/>
              <w:t xml:space="preserve"> </w:t>
              <w:br/>
              <w:t>С уважение,</w:t>
              <w:br/>
              <w:t>Николай Симеонов</w:t>
              <w:br/>
              <w:br/>
              <w:t>Консултант на Областния управител</w:t>
              <w:br/>
              <w:t>на Област Русе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хема BG161PO001/3.2-02/2011 „Подкрепа за развитие на регионалния туристически продукт и маркетинг на дестинациите” е публикувана на 15.11.2011 г. Съгласно т. 4.3.1.1 от Насоките за кандидатстване по схемата допустими кандидати по настоящата схема с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ички 264 общини на тери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та на Република България. Насоките за кандидатстване са изготвени на база обхвата на допустимите бенефициенти по операция 3.2 „Развитие на регионалния туристически продукт и маркетинг на дестинациите” съгласно одобрения от Европейската комисия пограмен документ. </w:t>
              <w:br/>
              <w:t>Във връзка с гореизложеното областните администрации не са допустим кандидат по схема BG161PO001/3.2-02/2011 „Подкрепа за развитие на регионалния туристически продукт и маркетинг на дестинациите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7:00Z</dcterms:created>
  <dc:creator>HristovI</dc:creator>
  <dc:description/>
  <cp:keywords/>
  <dc:language>en-US</dc:language>
  <cp:lastModifiedBy>DimitrovaTs</cp:lastModifiedBy>
  <dcterms:modified xsi:type="dcterms:W3CDTF">2011-12-29T09:47:00Z</dcterms:modified>
  <cp:revision>2</cp:revision>
  <dc:subject/>
  <dc:title/>
</cp:coreProperties>
</file>