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Моля да ми предоставите информация относно публичното оповестяване на тръжни процедури за избор на изпълнител по ПМС 55 по ОП "Регионално развитие".</w:t>
              <w:br/>
              <w:t>Бихте ли ми посочили адрес (страница или др.) в официалната страница на ОП " Регионално развитие ", където може да се проследи интересуващата ме информация.</w:t>
              <w:br/>
              <w:t>Благодаря ви предварително и весели празници.</w:t>
              <w:br/>
              <w:t xml:space="preserve"> </w:t>
              <w:br/>
              <w:t>Ирина Евтимов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 съответствие с чл. 14, ал. 2 от Постановление № 55 от 12 март 2007 г.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всички бенефициенти по ОПРР, които се явяват възложители по смисъла на Постановление № 55 от 12 март 2007 г. са длъжни да изпращат документацията по провежданите процедури за публикуване на интернет страницата на Управляващия орган. За целта на интернет страницата на ОПРР www.bgregio.eu e създадена рубрика "Обществени поръчки", раздел "Актуални обществени поръчки по ПМС 55". </w:t>
              <w:br/>
              <w:br/>
              <w:t xml:space="preserve">Към настоящия момент няма текущи процедури за определеня на изпълнител по реда на Постановление № 55 от 12 март 2007 г., за които УО на ОПРР е надлежно информиран.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9:00Z</dcterms:created>
  <dc:creator>HristovI</dc:creator>
  <dc:description/>
  <cp:keywords/>
  <dc:language>en-US</dc:language>
  <cp:lastModifiedBy>DimitrovaTs</cp:lastModifiedBy>
  <dcterms:modified xsi:type="dcterms:W3CDTF">2012-01-17T10:49:00Z</dcterms:modified>
  <cp:revision>2</cp:revision>
  <dc:subject/>
  <dc:title/>
</cp:coreProperties>
</file>