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дравейте, прегледах страницата на ОП регионално развитие жилищна политика и ако правилно съм разбрала срока за кандидастване за енергиен одит е приключил.</w:t>
              <w:br/>
              <w:t xml:space="preserve"> </w:t>
              <w:br/>
              <w:t>и така: Живея в панелен блок построен през1976г и исках да разбера по какъв начин да кандидастваме за саниране на блока. На събрание на входа постигнахме в някяква степен договореност но виждам, че сме изпуснали вече един срок.</w:t>
              <w:br/>
              <w:t>Ще има ли нови възможности и как да се информираме за реда за кандидастване?</w:t>
              <w:br/>
              <w:t xml:space="preserve">Предварително благодаря, Л.Павлова </w:t>
              <w:br/>
              <w:t xml:space="preserve">Адрес за кореспонденция: lilipavlova@abv.bg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нкретен бенефициент по схема BG161PO001/1.2-01/2011 „Подкрепа за енергийна ефективност в многофамилни жилищни сгради” по ОПРР е дирекция "Жилищна политика" в МРРБ. В срок до 31.01.2012 г. дирекцията-бенефициент следва да подаде проектно предложение, придружено от детайлна методология за изпълнение на проекта и реализиране процеса по обновяване на многофамилни жилищни сгради. След одобрението на проекта през 2012 г. дирекцията - бенефициент ще оповести конкретните условия за допустимост на жилищните сгради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да и сроковете</w:t>
            </w:r>
            <w:r>
              <w:rPr>
                <w:rFonts w:cs="Arial" w:ascii="Arial" w:hAnsi="Arial"/>
                <w:sz w:val="20"/>
                <w:szCs w:val="20"/>
              </w:rPr>
              <w:t xml:space="preserve"> за подаване на заявления от страна на заинтересованите страни (сдружения на собствениците), регистрирани по Закона за управление на етажната собственост, за обновяване на жилищни сгради. </w:t>
              <w:br/>
              <w:t>Моля да следите интернет страниците на МРРБ - www.mrrb.government.bg и ОПРР - www.bgregio.eu за напредъка по схема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0:50:00Z</dcterms:created>
  <dc:creator>HristovI</dc:creator>
  <dc:description/>
  <cp:keywords/>
  <dc:language>en-US</dc:language>
  <cp:lastModifiedBy>DimitrovaTs</cp:lastModifiedBy>
  <dcterms:modified xsi:type="dcterms:W3CDTF">2012-01-17T10:50:00Z</dcterms:modified>
  <cp:revision>2</cp:revision>
  <dc:subject/>
  <dc:title/>
</cp:coreProperties>
</file>