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ject: Запитване относно схема за БФП BG161PO001/1.2-02/2011</w:t>
              <w:br/>
              <w:br/>
              <w:t>Здравейте,</w:t>
              <w:br/>
              <w:t>Бих искал да попитам дали гореописаната схема е отворена за кандидатстване, тъй като при първоначалното отваряне на страницата на оперативната програма,  тази схема не присъства сред 3-те вписани в графа "Актуални схеми".</w:t>
              <w:br/>
              <w:t>Същевременно при отварянето на линка "Кандидатстване", "Актуални схеми", процедурата за БФП е вписана като отворена за набиране на проектни предложения със срок 01.03.2012 г.</w:t>
              <w:br/>
              <w:t>Благодаря предварително за своевременния отговор!</w:t>
              <w:br/>
              <w:br/>
              <w:t>С уважение,</w:t>
              <w:br/>
              <w:t>Н.Събе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BG161PO001/1.2-02/2011 "Подкрепа за осигуряване на съвременни социални жилища за настаняване на уязвими, малцинствени и социално слаби групи от населението и други групи в неравностойно положение" е актуална за кандидатстване със срок 01.03.2012.</w:t>
              <w:br/>
              <w:t>На началната страница на интернет сайта на ОПРР се визуализират последните три обявени схеми хронологично, а пълният списък с актуални схеми се съдържа в рубрика "Кандидатстване - Актуални схеми". След изтичане на срока за кандидатстване съответната схема автоматично се прехвърля в рубрика "Кандидатстване - Нектуални схем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50:00Z</dcterms:created>
  <dc:creator>HristovI</dc:creator>
  <dc:description/>
  <cp:keywords/>
  <dc:language>en-US</dc:language>
  <cp:lastModifiedBy>DimitrovaTs</cp:lastModifiedBy>
  <dcterms:modified xsi:type="dcterms:W3CDTF">2012-01-17T10:50:00Z</dcterms:modified>
  <cp:revision>2</cp:revision>
  <dc:subject/>
  <dc:title/>
</cp:coreProperties>
</file>