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, част 4.3 "Допустимост на дейностите" е посочено следното:</w:t>
              <w:br/>
              <w:t xml:space="preserve">- Рекламни дейности - подготовка и разпространение на информационни и рекламни материали за туристическия район и предложения за подкрепа туристически продукт, </w:t>
              <w:br/>
              <w:t>- Подкрепа на дейности за обществено осведомяване и информационни услуги - комуникационни кампании за подобряване на осведомеността за природното, културно и историческо наследство и приноса на туризма към развитието, разпространение на подходяща информация сред туристическия бизнес, организиране на туристически форуми за насърчаване на ефективната двустранна комуникация, участие и ангажиране на местния бизнес в разпознаването и разрешаването на общи проблеми.</w:t>
              <w:br/>
              <w:t>Туристическите пакети следва да бъдат комуникирани, както следва:</w:t>
              <w:br/>
              <w:t>a. популяризиране сред регистрирани туроператори с цел включването им в туристическите пакети на туроператорите;</w:t>
              <w:br/>
              <w:t>b. разпространяване сред целевите групи под формата на печатни материали или електронни материали в мрежата;</w:t>
              <w:br/>
              <w:t>c. други иновативни канали за комуникация</w:t>
              <w:br/>
              <w:br/>
              <w:t>В тази връзка се интересуваме в изброените дейности за информация, реклама и комуникиране допустимо ли е да бъдат включени:</w:t>
              <w:br/>
              <w:t>А. Изработване на интернет сайт на туристическия район, на който да бъдат представени туристическите продукти и чрез който те да бъдат комуникирани с туроператори, медии и потербители</w:t>
              <w:br/>
              <w:t>Б. Изработване на туристически бранд на района, който обединява туристическите му продукти и позволява по-ефективното им налагане и маркетиран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. 4.3.2.3 от Насоките за кандидатстване е посочен обхватът на допустимите дейности по схемата. Така описаните дейности следва да бъдат изпълнени единствено посредством разходите, посочени като допустими по схемата в т. 4.3.3 от Насоките за кандидатстване. </w:t>
              <w:br/>
              <w:br/>
              <w:t>В тази връзка в отговор на поставените от Вас въпроси:</w:t>
              <w:br/>
              <w:t xml:space="preserve">А. Разходите за изработването на интернет сайт на туристическия район не попада в обхвата на допустимите разходи по схемата съгласно т. 4.3.3 от Насоките за кандидатстване. </w:t>
              <w:br/>
              <w:t>Допустими са разходите за "изработване и разпространение на информационни, маркетингови и рекламни материали, реклама в медиите". В този смисъл е допустимо туристическият район да бъде рекламиран чрез публикации в специализирани сайтове и електроннни медии.</w:t>
              <w:br/>
              <w:t>Б. Допустимо е изработването на бранд на туристическия район като част от Концепцията за развитие на регионалния туристически продукт, която кандидатът представя на етап кандидатстване с проектното предложение. Брандът на един туристически район предполага избор на име и символ, които идентифицират туристическия продукт и го разграничават от тези на конкурентни туристически райони. Рекламните дейности по проекта следва да популяризират туристическия продукт и съответния бранд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2:00Z</dcterms:created>
  <dc:creator>HristovI</dc:creator>
  <dc:description/>
  <cp:keywords/>
  <dc:language>en-US</dc:language>
  <cp:lastModifiedBy>DimitrovaTs</cp:lastModifiedBy>
  <dcterms:modified xsi:type="dcterms:W3CDTF">2012-01-17T10:52:00Z</dcterms:modified>
  <cp:revision>2</cp:revision>
  <dc:subject/>
  <dc:title/>
</cp:coreProperties>
</file>