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обър ден,  </w:t>
            </w:r>
          </w:p>
          <w:p>
            <w:pPr>
              <w:pStyle w:val="Normal"/>
              <w:rPr>
                <w:rFonts w:ascii="Arial" w:hAnsi="Arial" w:cs="Arial"/>
                <w:sz w:val="20"/>
                <w:szCs w:val="20"/>
              </w:rPr>
            </w:pPr>
            <w:r>
              <w:rPr>
                <w:rFonts w:cs="Arial" w:ascii="Arial" w:hAnsi="Arial"/>
                <w:sz w:val="20"/>
                <w:szCs w:val="20"/>
              </w:rPr>
              <w:t>Казвам се Ради Пенчев от град Бургас съм и изпращам това запитване до всички държавни организации и институции, който според мен биха могли да ми бъдат полезни и се надявам на отговор, дори той да е отрицателен.</w:t>
            </w:r>
          </w:p>
          <w:p>
            <w:pPr>
              <w:pStyle w:val="Normal"/>
              <w:rPr>
                <w:rFonts w:ascii="Arial" w:hAnsi="Arial" w:cs="Arial"/>
                <w:sz w:val="20"/>
                <w:szCs w:val="20"/>
              </w:rPr>
            </w:pPr>
            <w:r>
              <w:rPr>
                <w:rFonts w:cs="Arial" w:ascii="Arial" w:hAnsi="Arial"/>
                <w:sz w:val="20"/>
                <w:szCs w:val="20"/>
              </w:rPr>
              <w:t xml:space="preserve">Запитването ми е дали има възможност за минимално финансиране на един образователен проект. Тъй като се занимавам с уеб дизайн и програмиране (т.е. създавам сайтове) и наскоро завърших средното си образование в Търговската гимназия гр. Бургас и искам да помогна, както на образователната система, така и на учениците, който и без това не се задържат в училище, а по- голямата част са пред компютъра и главно в социалните мрежи. Идеята, която е съвместна с мои познати и приятели от София, Бургас, Варна, Свищов, Пловдив и Хасково и учителите и училищата, които в голяма степен са съгласни да създадем интернет портал подпомагащ по- лесното обучение. Портала ще представлява система в която ще могат да се добавят, както така известните статии, реферати и други, така да могат учителите да се изявяват със своите авторски уроци и презентации, подпомагащи вдигането както на техния рейтинг в сайта, така и този на заведението в което те преподават. Портала ще има и много други функции, като проверка на домашно и още много други. Всичко това искаме да е БЕЗПЛАТНО и достъпно до всички, а не да се пращат скъпи смси, както е в повечето случаи. </w:t>
            </w:r>
          </w:p>
          <w:p>
            <w:pPr>
              <w:pStyle w:val="Normal"/>
              <w:rPr/>
            </w:pPr>
            <w:r>
              <w:rPr>
                <w:rFonts w:cs="Arial" w:ascii="Arial" w:hAnsi="Arial"/>
                <w:sz w:val="20"/>
                <w:szCs w:val="20"/>
              </w:rPr>
              <w:t>Надявам се да ми отделите няколко минути, за да прочетете написаното от мен, а необходимата сума, която искаме е едва 500- 800лв, който да покрият разходите за домейн и добър хостинг, както и първоначалното му популяризиране. Ние ще го направим напълно безплатно, програмиране и дизайн, оптимизация и реклама в нашите сайтове, ще го направим на 100% от нас, без да искаме и стотинка. Силно се надявам, дори на тази минимална подкрепа и поне някой от вас горестоящите да ме чуе и да направи нещо абсолютно дребно, за една добра идея!</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Р. Пен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Р 2007-2013 е насочена към подкрепа за инфраструктурни мерки в обекти публична собственост (ремонт/реконструкция на образователна, социална, културна, здравна инфраструктура, ремонт/реконструкция на улична мрежа/общински пътища, паркове и детски площадки и др.). Средствата се разходват посредством процедури за предоставяне на безвъзмездна финансова помощ по схеми със специфична насоченост. Не съществува възможност за финансиране на посочените от Вас дейности по никоя от схемите за безвъзмездна финансова помощ по ОПРР през настоящия програмен период.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Бих искал да попитам,може ли аз като Уредник-Домакин на Манастир Св. ДУХ-гр.Годеч да кандидатствам по програмата за развитие на селските райони, а конкретно да бъде направен асфалтов път до манастира ,касае се за 500 метра ! ще съм ви благодарен ако ми дадете насоки къде, каво, и как да процедирам тъй като за съжаление немога да разчитам на съдействие от местната общинска управа! Предварително ви благодаря ,желая ви лека и спорна нова година ,и нека Бог да Благослови вас и вашите семейства!    С уважение : Иво Богомилов- Манастир Св.ДУХ- гр.Годеч   0898-49-55-66</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лектронният адрес, на който е изпратено Вашето запитване, принадлежи на Управляващия орган на Оперативна програма "Регионално развитие" 2007-2013 г. Тъй като въпросът Ви касае Програмата за развитие на селските райони, моля да се обърнете към интернет страницата на съответната програма http://prsr.government.bg/.</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уважаема Дирекция на регионалното развитие и благоустройството.Пиша ви във връзка с кандидатстването за оперативната програма Развитие на селските региони.Интересувам се какви са изискванията за кандидатстване и разбира се за одобрение на даден проект и как точно става самото канидатстване.Предварителни ви благодаря.</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Електронният адрес, на който е изпратено Вашето запитване, принадлежи на Управляващия орган на Оперативна програма "Регионално развитие" 2007-2013 г. Тъй като въпросът Ви касае Програмата за развитие на селските райони, моля да се обърнете към интернет страницата на съответната програма http://prsr.government.bg/.</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5:31:00Z</dcterms:created>
  <dc:creator>HristovI</dc:creator>
  <dc:description/>
  <cp:keywords/>
  <dc:language>en-US</dc:language>
  <cp:lastModifiedBy>DimitrovaTs</cp:lastModifiedBy>
  <dcterms:modified xsi:type="dcterms:W3CDTF">2012-02-24T15:31:00Z</dcterms:modified>
  <cp:revision>2</cp:revision>
  <dc:subject/>
  <dc:title/>
</cp:coreProperties>
</file>