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жи и Господ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вам се Валентин Георгиев и съм Преседател на УС на вход в гр. Варна. УС имаме няколко въпроса по програма BG161PO001/1.2-01/2011 „Подкрепа за енергийна ефективност в многофамилни жилищни сгради”, на които се надяваме да получим изчерпателни отговор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т кога ще е възможно кандидатстването по програма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свен за мерки, свързани с енергийна ефективност, ще бъде ли отпускано финансиране и за хидроизолация на покрив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За да се кандидаства по програма, ще бъде ли необходимо сградата да има вече паспор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Тъй като от архитектурна и структурна гл.т. сме обща конструкция със съседния вход, ще бъде ли необходимо във всички проекти да участваме заедно. Ако да, ще има ли начин да не е така, тъй като те на този етап нямат интерес към саниране, хидроизолация, паспортизация и пр.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аква форма на сдружение ще бъде необходимо да създадем - ЮЛНЦ или гражданско сдружение, което се регистрира само пред кмета на община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От местното представителство на МРРБ, преди няколко месеца получих информация, че ще бъдат назначени конкретни специалисти по общини, както и ще бъдат организирани срещи и консултации по програмата. Дали това вече е фак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рдечно благодарим за проявеното разбир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желание за спорна работ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ин Георгие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онкретен бенефициент по схема BG161PO001/1.2-01/2011 „Подкрепа за енергийна ефективност в многофамилни жилищни сгради” по ОПРР е дирекция "Жилищна политика" в МРРБ. На 31.01.2012 г. дирекцията-бенефициент подаде в Управляващия орган на ОПРР проектно предложение, придружено от детайлна методология за изпълнение на проекта и реализиране процеса по обновяване на многофамилни жилищни сгради. Понатоящем се осъществява оценка на проектното предложение от независима оценителна комис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ед одобрението на проекта от страна на Управляващия орган дирекцията "Жилищна политика" ще оповести конкретните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словия за допустимост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жилищните сгради,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еда и сроковете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подаване на заявления от страна на заинтересованите страни (сдружения на собствениците), регистрирани по Закона за управление на етажната собственост, за обновяване на жилищни сград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 схемата са допустими интервенции, свързани с внедряване на енергоспестяващи мерки с оценен пряк екологичен ефект, предписани от обследването за енергийна ефективност. В случай че хидроизолацията на покрив представлява енергоспестяваща мярка с оценен пряк екологичен ефект и е предписана от обследването за енергийна ефективност, то същата е допустима дейност за финансиране по схем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иж отговора по т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 Изискванията за кандидатстване по схемата е посочена дефиниция за „Сграда/ блок секция” - строителна единица със самостоятелно функционал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ие, която притежава отделни ограждащи от външния въздух конструкции и елементи (стени, покрив, вкл. деформационна фуга м/у свърза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троени блок – секции) и има самостоятелно обособен генератор на топлина (абонатна станция, отоплителен котел или друг генератор) /студ или ня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нератор на топлина/студ. Сграда/блок секция е и вход/входове, които покриват изискванията по предходното изречение". В случай че входът, чийто управителен съвет предствлявате, отговаря на горепосочните условия за обособеност/самостоятелност, същият може да каднидатства за финансиране отделно от останалите входове на жилищния бло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Сдружението на собствениците по настоящата схема следва да бъде юридическо лице, създадено и регистрирано по реда на Закона за управление на етажната собственост, за усвояване на средства от фондовете на Европейския съюз и/или от държавния или общинския бюджет, безвъзмездна помощ и субсидии и/или използване на собствени средства с цел ремонт и обновяване на сгради в режим на етажна собствено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Виж отговора по т. 1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пиша ви от гр. Търговище. Искам да ви задам няколко въпроса по процедурата за кандидатстван е за схема за предоставяне на безвъзмездна финансова помощ по „Подкрепа за енергийна ефективност в многофамилни жилищни сгради” по Оперативна програма „Регионално развитие 2007-2013 г.” (ОПРР). Живея от около година в жилище, което си купих миналата година. Жилището е ново строителство, въведено е в експлоатация през януари 2010 година. Външните стени са с изолация и външна мазилка, прозорците са ПВЦ. Сградата е 4 етажна с 12 апартамента. В момента в сградата са изкупени всички жилища. Миналата година учредихме общо събрание на собствениците, избрахме управител, касиер и контрольор.Имаме и възможност да регистрираме и сдружение на собствениците. Тази зима разбрах колко е ефективно една сграда да е санирана и енергийно ефективна. Въпросът ми е дали може да кандидатстваме за изграждане на инсталации за оползотворяване на възобновяеми енергийни източници (ВЕИ) – слънчеви системи за осигуряване на енергия за собствени (битови) нужди, които не генерират приходи в процеса на експлоатация на съоръженията. В момента сградата се отоплява с климатици и с печки на твърдо гориво. Имаме нужда и от изграждане на газоразпределителна мрежа вътре в сградата. Ще ви бъда благодарен ако ми изясните какви са условията за кандидатстване и кога ще стартира приемането на проекти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, Ви благодар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n Abilov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ж отговора по-гор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34:00Z</dcterms:created>
  <dc:creator>HristovI</dc:creator>
  <dc:description/>
  <cp:keywords/>
  <dc:language>en-US</dc:language>
  <cp:lastModifiedBy>DimitrovaTs</cp:lastModifiedBy>
  <dcterms:modified xsi:type="dcterms:W3CDTF">2012-02-24T15:34:00Z</dcterms:modified>
  <cp:revision>2</cp:revision>
  <dc:subject/>
  <dc:title/>
</cp:coreProperties>
</file>