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 ще излезнат Насоките за единствената схема за 2012 г., Схема 1.1-04 „Зелена и достъпна градска среда”?!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за 2012 г. по ОПРР индикативната дата за публикуване на схема BG161PO001/1.4-09/2012 "Залена и достъпна градска среда" е 1 май 2012 г. Схемата ще бъде публикувана след освобождаване на целия необходим ресурс (180 млн.лв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7:00Z</dcterms:created>
  <dc:creator>HristovI</dc:creator>
  <dc:description/>
  <cp:keywords/>
  <dc:language>en-US</dc:language>
  <cp:lastModifiedBy>DimitrovaTs</cp:lastModifiedBy>
  <dcterms:modified xsi:type="dcterms:W3CDTF">2012-02-24T15:37:00Z</dcterms:modified>
  <cp:revision>2</cp:revision>
  <dc:subject/>
  <dc:title/>
</cp:coreProperties>
</file>