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седател съм на Сдружение с нестопанска цел „ Празниците на България“,след запознаване с документ „ Проект за Насоки за кандидатстване по схе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1/3.2-02/2011 Проект за развитие на регионалния туристически продукт и маркетинг на дестинациите“ се обръщам към Вас за уточняваща информация. Тъй като СНЦ“ Празниците на България“ има сериозни постижения в областта на интернет базирани информационни системи за достигане на туристическите пазари и маркетинг на дестинациите и проявяваме сериозен интерес към Операция 3.2 „ Развитие на регионалния туристически продукт и маркетинг на дестинациите“ в рамките на Приоритетна ос 3 „Устойчиво развитие“ , ни е нужна следната информация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ществува ли възможност СНЦ "Празниците на България"  да бъде допустим бенефициент по гореспоменатата схема за предоставяне на финансова помощ в категорията „ други бенефициенти – по изключение“ 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чаквам Вашият отгово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мил Бакиш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едател на Сдружение с нестопанска цел „ Празниците на България“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т. 4.3.1.1 от Насоките за кандидатстване допустими кандидати по настоящата схема са всички 264 общини на територията на Република България. Няма изключения от горепосоченото правил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х искал да задам  следния въпрос по схемата за предоставяне на безвъзмездна финансова помощ: BG161PO001/3.2-02/2011 „Подкрепа за развитие на регионалния туристически продукт и маркетинг на дестинациите” по ОП „Регионално развитие” 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Може ли да се приеме като допустима дейност, която да се финансира по проекта „Изработката на Регионален туристически интернет портал” ?  Изработката му мотивирано ще бъде обоснована че той ще бъде ефективно съвременно средство за обществено осведомяване и достигане на информация за туристическия регион обект на проекта до посетители в региона,  пътнически агенти, туроператори, автори на пътеводители, журналисти, както и до регионални, национални и международни туристическите пазари /голяма част от съдържанието му ще включва разпространение на информационни и рекламни материали, туристически пакети, информация за обекти на  природното, културно и историческо наследство и т.н. /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ж. Стоян Марк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ректор дирекция ИРЕ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ина Сливен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схемата са дефинирани в т. 4.3.2.3 от Насоките за кандидатстване. Дейностите следва да бъдат реализирани посредством допустимите по схемата разходи, посочени в т. 4.3.3 от Насоките за кандидатстване. Разходите за изработка на Регионален туристически интернет портал не попадат в обхвата на т. 4.3.3 Допустими разход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eobhodimo li e uslovieto kandidatite za proekta da badat registrirani turisticheski sdruzenia i firmi,raboteshti v oblastta na turizma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Blagodaria predvariteln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M.Panayotova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т. 4.3.1.2 от Насоките за кандидатстване допустими партньори по настоящата схема с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бщините, посочени в т. 4.3.1.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местни, регионални и национални туристически сдружения по смисъла на чл. 11, ал. 2, т. 1 от Закона за туризма, регистрирани в Националния туристически регистър, и техни клонов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чл. 11., ал. 1 от Закона за туризма в Република България могат да се създават туристически сдружения, регистрирани като юридически лица с нестопанска цел. Съгласно разпоредбите на ал. 2 сдруженията по ал. 1 се създават на териториален и професионален принцип и могат да бъда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ционални, регионални и местни сдруже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дефинициите в § 1 от Допълнителните разпоредби на Закона за туризм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17. "Национално представено туристическо сдружение" е юридическо лице с нестопанска цел, което обединяв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най-малко 25 на сто от лицата, регистрирани за извършване на туристическа дейност, 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лицата, извършващи туристическа дейност най-малко в 25 на сто от категоризираните туристически обек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"Местно туристическо сдружение" е юридическо лице с нестопанска цел, което се създава на територията на една или повече съседни общини и обединява лица, извършващи туристически дейности, и други лица, имащи отношение към развитието на туризма на съответната територ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"Регионално туристическо сдружение" е юридическо лице с нестопанска цел, което се създава на територията на една или повече съседни области и обединява местни туристически сдружения и други лица, имащи отношение към развитието на туризма.»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желая да попитам разработването и разпространението на рекламен филм в ДВД формат допустима дейност ли 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Поздрав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т. 4.3.2.3 от Насоките за кандидатстване допустима дейност е подготовка и разпространение на информационни и рекламни материали за туристическия район и предложения за подкрепа туристически продукт. Допустим разход съгласно т. 4.3.3 е изработване и разпространение на информационни, маркетингови и рекламни материал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зи връзка е допустимо изработването и разпространението на рекламен филм във формат, подходящ за достигане до крайния потербител-потенциалния турист. Следва да имате предвид, че изборът на средства/канали за маркетинг и реклама трябва да се основава на изводите  и препоръките от Концепцията за развитие на регионалния туристически продукт, която кандидатът подготвя за целите на кандидатстването по настоящата схема.  Освен това информационните и рекламните материали (вкл. рекламен филм) следва да бъдат насочени изцяло към популяризиране на регионалния туристически продукт, развиван по проек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2:00Z</dcterms:created>
  <dc:creator>HristovI</dc:creator>
  <dc:description/>
  <cp:keywords/>
  <dc:language>en-US</dc:language>
  <cp:lastModifiedBy>MikovaD</cp:lastModifiedBy>
  <dcterms:modified xsi:type="dcterms:W3CDTF">2012-02-17T14:27:00Z</dcterms:modified>
  <cp:revision>3</cp:revision>
  <dc:subject/>
  <dc:title/>
</cp:coreProperties>
</file>