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 </w:t>
              <w:br/>
              <w:t>аз съм от град Хасково, интересува ме може ли фирма, чиято дейност е в сферата на услугите да кандидатства по "BG161PO001/5-01/2008 - Техническа помощ за подготовка, управление, наблюдение, оценка, информация, контрол и укрепване на административния капацитет за изпълнение на ОП “Регионално развитие” 2007-2013 г."- например да кандидатства по тази линия за да си обучи и лицензира 2-ма души за работа по европейски проекти, които да съдействат и консултират потенциални бенефициенти, както и за офис оборудване, реклама и т.н. свързани с тази дейност...</w:t>
              <w:br/>
              <w:t>Лек и приятен ден!</w:t>
              <w:br/>
              <w:t>Георги Николов</w:t>
              <w:br/>
              <w:t>гр. Хасков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 BG161PO001/5-01/2008 - Техническа помощ за подготовка, управление, наблюдение, оценка, информация, контрол и укрепване на административния капацитет за изпълнение на ОП “Регионално развитие” 2007-2013 г." се изпълнява посредством процедура за директно предоставяне на безвъзмездна финансова помощ с конкретни бенефициенти, определени в оперативната програма. Конкретните цели на схемата са:</w:t>
              <w:br/>
              <w:t>• Подпомагане на Управляващия орган на ОПРР, регионалните му отдели за ефективно изпълнение на дейностите, свързани с програмирането, управлението, изпълнението, наблюдението, оценката и контрола, съгласно разпоредбите и предписанията на регламентите на ЕС за Структурните фондове;</w:t>
              <w:br/>
              <w:t>• Подпомагане на Управляващия орган на ОПРР при изпълнението на мерките и действията по Комуникационния план за информация и публичност, предоставяне на информация и информиране на широката общественост относно възможностите за финансиране по програмата, критериите, правилата и процедурите за участие на потенциалните бенефициенти с</w:t>
              <w:br/>
              <w:t>проектни предложения в нейното изпълнение;</w:t>
              <w:br/>
              <w:t>• Укрепване на капацитета на бенефициентите по проекти за успешно участие в изпълнението на ОПРР и усвояване на финансовите ресурси по СФ.</w:t>
              <w:br/>
              <w:t>В връзка с гореизложеното не съществува възможност да кандидатствате за финансиране на посочените от Вас дей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53:00Z</dcterms:created>
  <dc:creator>HristovI</dc:creator>
  <dc:description/>
  <cp:keywords/>
  <dc:language>en-US</dc:language>
  <cp:lastModifiedBy>DimitrovaTs</cp:lastModifiedBy>
  <dcterms:modified xsi:type="dcterms:W3CDTF">2012-02-24T15:53:00Z</dcterms:modified>
  <cp:revision>2</cp:revision>
  <dc:subject/>
  <dc:title/>
</cp:coreProperties>
</file>