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много се говори за тази програма но никъде във сайта не намерих информация какви са изискванията и процедурата за кандидатстване,изобщо дали вече тази програма е оперативна.Ще ви бъда благодарна ако можете да ме насочите къде мога да получа такава информация,нашата сграда се намира в Плев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кретен бенефициент по схема BG161PO001/1.2-01/2011 „Подкрепа за енергийна ефективност в многофамилни жилищни сгради” по ОПРР е дирекция "Жилищна политика" в МРРБ. На 31.01.2012 г. дирекцията-бенефициент подаде в Управляващия орган на ОПРР проектно предложение, придружено от детайлна методология за изпълнение на проекта и реализиране процеса по обновяване на многофамилни жилищни сгради. Понатоящем се осъществява оценка на проектното предложение от независима оценителна комисия. </w:t>
              <w:br/>
              <w:t>След одобрението на проекта от страна на Управляващия орган дирекцията "Жилищна политика" ще оповести конкретните условия за допустимост на жилищните сгради, реда и сроковете за подаване на заявления от страна на заинтересованите страни (сдружения на собствениците), регистрирани по Закона за управление на етажната собственост, за обновяване на жилищни сгради.</w:t>
              <w:br/>
              <w:t>Моля да следите интернет страниците на Управляващия орган ww.bgregio.eu и на МРРБ www.mrrb.government.bg за повече актуална информац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3:00Z</dcterms:created>
  <dc:creator>HristovI</dc:creator>
  <dc:description/>
  <cp:keywords/>
  <dc:language>en-US</dc:language>
  <cp:lastModifiedBy>DimitrovaTs</cp:lastModifiedBy>
  <dcterms:modified xsi:type="dcterms:W3CDTF">2012-03-02T07:33:00Z</dcterms:modified>
  <cp:revision>2</cp:revision>
  <dc:subject/>
  <dc:title/>
</cp:coreProperties>
</file>