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br/>
              <w:t>Надявам се да отговорите на запитването ми. Тъй като скоро попаднах на информация за Схемата за "Подкрепа за енергийна ефективност в многофамилни жилищни сгради" и съответно изпуснахме крайните срокове за подаване на документи въпроса ми е очаква ли се да има нова дата за приемане на документи по програмата, и ако да кога?</w:t>
              <w:br/>
              <w:t>Благодаря Ви предварително за отговора.</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нкретен бенефициент по схема BG161PO001/1.2-01/2011 „Подкрепа за енергийна ефективност в многофамилни жилищни сгради” по ОПРР е дирекция "Жилищна политика" в МРРБ. На 31.01.2012 г. дирекцията-бенефициент подаде в Управляващия орган на ОПРР проектно предложение, придружено от детайлна методология за изпълнение на проекта и реализиране процеса по обновяване на многофамилни жилищни сгради. След проведена оценка от независима оценителната комисия на 20.03.2012 г. с решение на Ръководителя на Управляващия орган на ОПРР проектното предложение беше одобрено за финансиране. Предстои издаване на заповед за предоставяне на безвъзмездната финансова помощ по проекта, въз основа на която дирекцията "Жилищна политика" ще стартира информационна кампания, в рамките на която ще оповести конкретните условия за допустимост на жилищните сгради, реда и сроковете за подаване на заявления за обновяване на жилищни сгради от страна на заинтересованите страни (сдружения на собствениците), регистрирани по Закона за управление на етажната собственост.</w:t>
              <w:br/>
              <w:t>Моля да следите интернет страниците на Управляващия орган ww.bgregio.eu и на МРРБ www.mrrb.government.bg за повече актуална информация.</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4:51:00Z</dcterms:created>
  <dc:creator>HristovI</dc:creator>
  <dc:description/>
  <cp:keywords/>
  <dc:language>en-US</dc:language>
  <cp:lastModifiedBy>DimitrovaTs</cp:lastModifiedBy>
  <dcterms:modified xsi:type="dcterms:W3CDTF">2012-03-20T14:51:00Z</dcterms:modified>
  <cp:revision>2</cp:revision>
  <dc:subject/>
  <dc:title/>
</cp:coreProperties>
</file>