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их искала да задам  въпрос по Схема за предоставяне на безвъзмездна финансова помощ: BG161PO001/3.2-02/2011 „Подкрепа за развитие на регионалния туристически продукт и маркетинг на дестинациите” по ОП „Регионално развитие”.</w:t>
              <w:br/>
              <w:br/>
              <w:t>По отношение на Индикатори за въздействие:</w:t>
              <w:br/>
              <w:t>1. Нарастване на броя туристи в региона в резултат от дейностите по маркетинг на туристическия продукт: (Вж. таблица)</w:t>
              <w:br/>
              <w:t>По какъв начин следва да се попълва таблицата? Ако например броят на туристите ще нарастне с 10% през 1вата година и 20% през втората година, тогава:</w:t>
              <w:br/>
              <w:t xml:space="preserve">В колона единица би трябвало да не се полълва нищо </w:t>
              <w:br/>
              <w:t xml:space="preserve">Според указанията, базовата стойност е стойността в година на кандидатстване, което е 0% </w:t>
              <w:br/>
              <w:t xml:space="preserve">В общо следва да е Базова Стойност+% нарастване 1ва година + процент нарастване 2ра година. Как трябва да се отрази това? </w:t>
              <w:br/>
              <w:t>2. Същата логика ли се приема при останалите индикатори?</w:t>
              <w:br/>
              <w:br/>
              <w:t>По отношение на Формуляра за кандидатстване</w:t>
              <w:br/>
              <w:t>1. НВМОП отпадна на 26.02.2012. Това означава ли, че трябва да очакваме своевременна смяна на формуря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е зададен извън срока съгласно изискванията на чл. 16 от ПМС 121/ 31.05.2007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бър ден ! </w:t>
              <w:br/>
              <w:t xml:space="preserve"> </w:t>
              <w:br/>
              <w:t>Може ли да ми предоставите информация дали може да се изгради туристически център по-тази програма за финансиране за района на Ивайловград , тъй като това е главният проблем-липсата на туристически център !</w:t>
              <w:br/>
              <w:t>С адвокат ли трябва да разговарям относно този въпрос-Сдружение ,фирма и т.н ли трябва да се създаде за изграждането на този център ?</w:t>
              <w:br/>
              <w:t>Ще се радвам ако ми предоставите колкото се може повече информация отностно това начинание което искаме да предприемем !</w:t>
              <w:br/>
              <w:t xml:space="preserve"> </w:t>
              <w:br/>
              <w:t>Благодаря 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ът на операция 3.2 "Развитие на регионалния туристически продукт и маркетинг на дестинациите" е разпределен в 2 схеми за безвъзмездна финансова помощ, както следва:</w:t>
              <w:br/>
              <w:t>- BG161PO001/3.2-01/2010 ”Подкрепа за организиране на събития с регионален и национален обхват и въздействие” с конкретен бенефициент Министерство на кулктурата</w:t>
              <w:br/>
              <w:t>- BG161PO001/3.2-02/2011 „Подкрепа за развитие на регионалния туристически продукт и маркетинг на дестинациите” с бенефициенти 264 общини.</w:t>
              <w:br/>
              <w:br/>
              <w:t>Съгласно насоките за кандидатстване по двете схеми не е допустимо изграждане на туристически информационни центрове, предвид подкрепата на такъв тип интервенции в рамките на операция 3.1 "Подобряване на туристическите атракции и свързаната с тях инфраструктура". Община Ивайловград изпълнява проект по схема BG161PO001/3.1-03 "Подкрепа за развитието на природни, културни и исторически атракции" по ОПРР, в рамките на който се осъществявява консервация и реставрация на Антична вила "Армира". За повече информация моля да се обърнете към Община Ивайловград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53:00Z</dcterms:created>
  <dc:creator>HristovI</dc:creator>
  <dc:description/>
  <cp:keywords/>
  <dc:language>en-US</dc:language>
  <cp:lastModifiedBy>DimitrovaTs</cp:lastModifiedBy>
  <dcterms:modified xsi:type="dcterms:W3CDTF">2012-03-20T14:53:00Z</dcterms:modified>
  <cp:revision>2</cp:revision>
  <dc:subject/>
  <dc:title/>
</cp:coreProperties>
</file>