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br/>
              <w:t>Въпросите ми са свързани със схема за безвъзмездна помощ BG161PO001/4.1-05/2011 „Подкрепа за реконструкция/ обновяване и оборудване на общински лечебни заведения в общини, извън градските агломерационни ареали”.</w:t>
              <w:br/>
              <w:t>В актуализираните Изисквания за кандидатстване по схемата, от 01.02.2012г. е записано, че общият размер на безвъзмездната финансова помощ по Компонент 1 е 32 713 672,98 лева. Първият ми въпрос е дали тези средства обхващат и предния транш на процедурата /с краен срок до 12.08.2011г./, когато проекти предаваха преките бенефициенти по компонент 1- общините: Тетевен, Бяла, Тутракан, Омуртаг, Свиленград, Разлог и Етрополе, или формират само останалия свободен финансов ресурс след кандидатстването на изброените общини? Ако това са предвидените средства за Компонент 1 като цяло, то колко е останалият свободен ресурс след сключването на договорите за безвъзмездна помощ с одобрените вече кандидати?</w:t>
              <w:br/>
              <w:t>В Изискванията за кандидатстване е записано, че резервните общини по Компонент 1 /Златоград, Луковит, Исперих, Павликени, Кубрат, Ихтиман и Своге/ ще бъдат поканени да подадат проектно предложение по реда на тяхната приоритетност при наличие на свободен финансов ресурс. Означава ли това, че тези общини не могат да подготвят и подават проекти до 01 юни 2012г. без да са получили официална покана? В какъв срок се очаква да бъдат пуснати поканите?</w:t>
              <w:br/>
              <w:br/>
              <w:t xml:space="preserve">Михаела Димитрова </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звършените промени в актуализираните Изисквания за кандидатстване по схема  BG161PO001/4.1-05/2011 „Подкрепа за реконструкция/ обновяване и оборудване на общински лечебни заведения в общини, извън градските агломерационни ареали”, публикувани на 01/02/2012 г. са оцветени в жълт цвят в текста на изискванията. От тук става ясно, че не са извършвани промени в определения предварително размер на безвъзмездната финансова помощ (100%) за компонент 1 „Болници за активно лечение с възможност  да предлагат услуги за долекуване” т.е 32 713 672,98 лева са предвидените средства като цяло за компонента, а не останалият свободен ресурс за резервните общини по компонента. След сключване на договори за безвъзмездна финансова помощ с титулярите 7 общини от компонента - Тетевен, Бяла, Тутракан, Омуртаг, Свиленград, Разлог, Етрополе остана финансов ресурс в размер приблизително на 2,7 млн.лв., който е недостатъчен, за да бъде поканена първата резервна община от списъка по т.2.3 Болници за активно лечение, с възможност да предлагат услуги за долекуване и обособяване на медицински центрове от одобреното на 14 декември 2011 г. Изменение към Концепцията за преструктуриране на болничната помощ в България.</w:t>
              <w:br/>
              <w:t>При наличие на достатъчен свободен финансов ресурс резервните общини по компонента ще бъдат поканени от УО на ОПРР да подадат проектно предложение по реда на тяхната приоритетност. За целта на сайта на ОПРР ще бъдат публикувани изменени Изисквания за кандидатстване по горепосочената схема, в които ще бъде посочено кои общини преминават от списъка с резервни общини към списъка с конкретни бенефициенти и ще бъде определен крайният срок за подаване на проектни предложения. Срокът за публикуване на изменени Изисквания за кандидатстване зависи от генерирания свободен финансов ресурс в резултат на проведени процедури за избор на изпълнители или в резултат на пренасочване на свободен финансов ресурс.</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4:57:00Z</dcterms:created>
  <dc:creator>HristovI</dc:creator>
  <dc:description/>
  <cp:keywords/>
  <dc:language>en-US</dc:language>
  <cp:lastModifiedBy>DimitrovaTs</cp:lastModifiedBy>
  <dcterms:modified xsi:type="dcterms:W3CDTF">2012-03-20T14:57:00Z</dcterms:modified>
  <cp:revision>2</cp:revision>
  <dc:subject/>
  <dc:title/>
</cp:coreProperties>
</file>