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 !</w:t>
              <w:br/>
              <w:t>Запитването ни е във връзка със схема   ВG161РО001/3.2-03/2012 „Подкрепа за развитие на регионалния туристически продукт и маркетинг на дестинациите II";</w:t>
              <w:br/>
              <w:br/>
              <w:t>Нашата община е партньор в спечелен проект по схема ВG161РО001/3.2-02/2012 „Подкрепа за развитие на регионалния туристически продукт и маркетинг на дестинациите</w:t>
              <w:br/>
              <w:br/>
              <w:t xml:space="preserve">Въпросът ни е :    Може ли общината да кандидатства с нов проект по схема ВG161РО001/3.2-03/2012 , в който ние да сме кандидат , тъй като забраната да се кандидатства или като кандидат или като партньор само с едно проектно предложение , се отнася до конкретната схема , но дейностите по двете схеми се припокриват. </w:t>
              <w:br/>
              <w:br/>
              <w:t>Община "Родопи" - Пловдив</w:t>
              <w:br/>
              <w:t>г.Пловдив 4000 ул."Софроний Врачански" №1А</w:t>
              <w:br/>
              <w:t xml:space="preserve">e-mail: municipality_rodopi@abv.bg </w:t>
              <w:br/>
              <w:t>web:    www.rodopi-bg.or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соките за кандидатстване по схема ВG161РО001/3.2-03/2012 „Подкрепа за развитие на регионалния туристически продукт и маркетинг на дестинациите II", стр. 23 е отбелязано, че "Бенефициенти и партньори-общини по договори за безвъзмездна финансова помощ по схема BG161PO001/3.2-02/2011 „Подкрепа за развитие на регионалния туристически продукт” </w:t>
            </w:r>
            <w:r>
              <w:rPr>
                <w:b/>
                <w:bCs/>
                <w:u w:val="single"/>
              </w:rPr>
              <w:t>не могат</w:t>
            </w:r>
            <w:r>
              <w:rPr/>
              <w:t xml:space="preserve"> да участват като кандидати и партньори по настоящата схема за безвъзмездна финансова помощ."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</w:t>
              <w:br/>
              <w:br/>
              <w:t>Част от изискваната проектна документация е "Приложение А2", но няма такава бланка в пакета документи. В тази връзка има ли от къде да бъде изтеглено "Приложение А2" или трябва да бъде създадено по дадената структура в апликационната форма "Приложение А1"?</w:t>
              <w:br/>
              <w:br/>
              <w:t>С уважение,</w:t>
              <w:br/>
              <w:br/>
              <w:t>Иван Димитров</w:t>
              <w:br/>
              <w:t>Експерт програми и проекти</w:t>
              <w:br/>
              <w:t>Транспортна и туристическа агенция „Ваканция“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формуляра за кандидатстване, като Приложение А2, кандидатът следва да приложи Концепция за развитие на регионалния туристически продукт, изготвена в свободен формат. В Насоките за кандидатстване, т.4.3.2.6.  Степен на готовност/ зрялост на проекта е посочена минималната информация, която следва да се съдържа в Концепция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7:00Z</dcterms:created>
  <dc:creator>HristovI</dc:creator>
  <dc:description/>
  <cp:keywords/>
  <dc:language>en-US</dc:language>
  <cp:lastModifiedBy>DimitrovaTs</cp:lastModifiedBy>
  <dcterms:modified xsi:type="dcterms:W3CDTF">2012-08-17T07:30:00Z</dcterms:modified>
  <cp:revision>3</cp:revision>
  <dc:subject/>
  <dc:title/>
</cp:coreProperties>
</file>