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дравейте!</w:t>
            </w:r>
          </w:p>
          <w:p>
            <w:pPr>
              <w:pStyle w:val="Normal"/>
              <w:rPr/>
            </w:pPr>
            <w:r>
              <w:rPr/>
              <w:t>Във връзка с кандидатстването на Община Павликени по Схема за безвъзмездна финансова помощ BG160PO001/3.2-03/2012 "Подкрепа за развитие на регионалния туристически продукт и маркетинг на дестинациите ІІ" бих искала да попитам следното:</w:t>
            </w:r>
          </w:p>
          <w:p>
            <w:pPr>
              <w:pStyle w:val="Normal"/>
              <w:rPr/>
            </w:pPr>
            <w:r>
              <w:rPr/>
              <w:t>Към момента някои от изискуемите при кандидатстването документи са сканирани във формат "pdf" със дата на създаване на файла от преди обявяване на настоящата схема. Следва ли да бъдат сканирани отново с актуална дата и след това подписани електронно, или бихме могли да ползваме вече създадения преди файл, като същият бъде подписан с електронен подпис към датата на подаване на проектното предложение?</w:t>
            </w:r>
          </w:p>
          <w:p>
            <w:pPr>
              <w:pStyle w:val="Normal"/>
              <w:rPr/>
            </w:pPr>
            <w:r>
              <w:rPr/>
              <w:t>Предварително благодаря!</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t xml:space="preserve">Въпросът е подаден след крайния срок за подаване на въпроси по посочената схема. </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4:57:00Z</dcterms:created>
  <dc:creator>HristovI</dc:creator>
  <dc:description/>
  <cp:keywords/>
  <dc:language>en-US</dc:language>
  <cp:lastModifiedBy>DimitrovaTs</cp:lastModifiedBy>
  <dcterms:modified xsi:type="dcterms:W3CDTF">2012-09-24T14:57:00Z</dcterms:modified>
  <cp:revision>2</cp:revision>
  <dc:subject/>
  <dc:title/>
</cp:coreProperties>
</file>