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ажаеми Господа,</w:t>
              <w:br/>
              <w:br/>
              <w:t>Въпросите ни са свързани със схема за безвъзмездна помощ BG161PO001/4.1-05/2011 „Подкрепа за реконструкция/обновяване и оборудване на общински лечебни заведения в общини, извън градските агломерационни ареали”.</w:t>
              <w:br/>
              <w:br/>
              <w:t>Предвид броя на подадените до 01.06.2012г. проектни предложения по Компонент 2 (т.е. наличието на свободен финансов ресурс), както и вероятното следващо отва-ряне на схемата: каква е възможността община Елена (от група А) да представи проектно предложение заедно със общините от група Б? Можете ли да укажете срок, в който следващите</w:t>
              <w:br/>
              <w:t>поред общини представят проектните си предложения с оглед навременната им подготовка? Липсата на яснота не би могла да оправдае необосновани разходи от страна на публичен орган.</w:t>
              <w:br/>
              <w:br/>
              <w:t>С най-добри пожелания и предварителни благодарности,</w:t>
              <w:br/>
              <w:br/>
              <w:t>Стамен Пенев</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настоящата покана за представяне на проектни предложения по схема BG161PO001/4.1-05/2011 „Подкрепа за реконструкция/обновяване и оборудване на общински лечебни заведения в общини, извън градските агломерационни ареали”, компонент 2 "Медицински центрове" бе предвидена възможност за представяне на проектни предложения както от общините от група А - титурляри така и от общините от група Б - резервни общини в съответствие с последните изменения за Концепцията за преструктуриране на болничната помощ. В тази връзка, предвид напредналия етап на изпълнение през настоящия програмен период 2007-2013 и максималния период за сключване на договори за предоставяне на безвъзмездна финансова помощ съгласно Регламент (ЕО) 1083, ви информирам, че УО на ОПРР не планира обявяването на нов трети срок за набиране на проектни предложения по горецитираната схема.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30:00Z</dcterms:created>
  <dc:creator>HristovI</dc:creator>
  <dc:description/>
  <cp:keywords/>
  <dc:language>en-US</dc:language>
  <cp:lastModifiedBy>DimitrovaTs</cp:lastModifiedBy>
  <dcterms:modified xsi:type="dcterms:W3CDTF">2012-08-17T07:31:00Z</dcterms:modified>
  <cp:revision>3</cp:revision>
  <dc:subject/>
  <dc:title/>
</cp:coreProperties>
</file>