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х искала да Ви попитам какво означава това,че процедурата е без определен срок за кандидатстване ?Кога могат да се подават проектните предложения по ОПРР -приоритетна ос 5"Техническа помощ и по-точно операция 5.2 "Комуникация,информация и публичност"?Благодаря Ви предварително за отделеното време и внимание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дурата без краен срок означава, че няма срок за набиране на проектни предло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4-07T09:45:00Z</dcterms:modified>
  <cp:revision>26</cp:revision>
  <dc:subject/>
  <dc:title/>
</cp:coreProperties>
</file>