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ъв връзка със схема за кандидатстване BG161PO001/5-02/2012 "В подкрепа за</w:t>
              <w:br/>
              <w:t>следващия програмен период", по ОПРР бихме желали да Ви зададем следните</w:t>
              <w:br/>
              <w:t>въпроси:</w:t>
              <w:br/>
              <w:t>1. Предвиденото широко обсъждане по проекта, свързано с избор на идеята за</w:t>
              <w:br/>
              <w:t>най-добро обемно/пространствено решение, следва да бъде направено преди</w:t>
              <w:br/>
              <w:t>момента на кандидатстване по настоящата схема или след евентуално одобрение</w:t>
              <w:br/>
              <w:t>на проектното предложение?</w:t>
              <w:br/>
              <w:t>2. Разходът за инженерингови услуги, описани като пряк допустим разход,</w:t>
              <w:br/>
              <w:t>включват ли изготвянето на идейни проекти за кандидатстване и допустим</w:t>
              <w:br/>
              <w:t>предварителен разход ли са, т.е. допустимо ли е разходът за инвестиционни</w:t>
              <w:br/>
              <w:t>проекти да бъде направен преди момента на кандидатстване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 уважение,</w:t>
              <w:br/>
              <w:t>Петя Узун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Изборът на идеята за най-добро обемно/пространствено решение следва да бъде осъществен преди възлагането и изготвянето на техническите или работните инвестиционни проекти. </w:t>
            </w:r>
            <w:r>
              <w:rPr>
                <w:lang w:val="ru-RU"/>
              </w:rPr>
              <w:t>При представяне за одобрение на готовите продукти /техническите,работните проекти/ пред УО на ОПРР, конкретният бенефицент е длъжен да представи информация и доказателства, че изборът е извършен в процес на широко обсъждане. В тази връзка на етапа на кандидатстване не се налага да се представя информация за осъществено широко обсъждан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ва да имате предвид, че разходите, свързани с дейности по проекта, следва да бъдат извършени в периода </w:t>
            </w:r>
            <w:r>
              <w:rPr>
                <w:b/>
              </w:rPr>
              <w:t>от сключването на договора за безвъзмездна финансова помощ</w:t>
            </w:r>
            <w:r>
              <w:rPr/>
              <w:t xml:space="preserve"> до изтичането на срока на договора, т.е не са допустими за възстановяване разходи, извършени преди сключване на договор за предоставяне на БФП в рамките на настоящата процеду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майте предвид, че по настоящата схема няма да се подкрепят също така и дейности, свързани с изготвянето на идейни проек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тима дейност ли е изготвяне на технически проект за реконструкция на </w:t>
            </w:r>
            <w:r>
              <w:rPr>
                <w:b/>
                <w:bCs/>
              </w:rPr>
              <w:t>общинска спортна зала/спортна палата</w:t>
            </w:r>
            <w:r>
              <w:rPr/>
              <w:t>, която да бъде превърната в многофункционален комплекс в това число и за организиране на културни мероприятия,  ако да,   може ли обектът да бъде отнесен към ос 3. Културна инфраструктур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                                               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зработения проект за ОП “Регионално развитие” за следващия програмен период  обект „спортна зала” попада в </w:t>
            </w:r>
            <w:r>
              <w:rPr>
                <w:lang w:val="ru-RU"/>
              </w:rPr>
              <w:t xml:space="preserve">1.3. </w:t>
            </w:r>
            <w:r>
              <w:rPr/>
              <w:t xml:space="preserve">Дейности за подкрепа за постигане на специфичните цели и съответстващите изходни показатели </w:t>
            </w:r>
            <w:r>
              <w:rPr>
                <w:lang w:val="ru-RU"/>
              </w:rPr>
              <w:t xml:space="preserve">1.3.1. </w:t>
            </w:r>
            <w:r>
              <w:rPr/>
              <w:t xml:space="preserve">Приоритетна ос 1: „Градско развитие” Подприоритет 4: „Спортна инфраструктура” , Тематична цел </w:t>
            </w:r>
            <w:r>
              <w:rPr>
                <w:lang w:val="ru-RU"/>
              </w:rPr>
              <w:t>6</w:t>
            </w:r>
            <w:r>
              <w:rPr/>
              <w:t xml:space="preserve">, Код по приоритетна тема - 30, в  Друга социална инфраструктура допринасяща за регионално и местно развити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уваже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Симеонова, ОбА-Лом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ите на схема </w:t>
            </w:r>
            <w:r>
              <w:rPr>
                <w:b/>
                <w:bCs/>
                <w:i/>
                <w:iCs/>
                <w:lang w:val="en-US"/>
              </w:rPr>
              <w:t>BG</w:t>
            </w:r>
            <w:r>
              <w:rPr>
                <w:b/>
                <w:bCs/>
                <w:i/>
                <w:iCs/>
                <w:lang w:val="ru-RU"/>
              </w:rPr>
              <w:t>161</w:t>
            </w:r>
            <w:r>
              <w:rPr>
                <w:b/>
                <w:bCs/>
                <w:i/>
                <w:iCs/>
                <w:lang w:val="en-US"/>
              </w:rPr>
              <w:t>PO</w:t>
            </w:r>
            <w:r>
              <w:rPr>
                <w:b/>
                <w:bCs/>
                <w:i/>
                <w:iCs/>
                <w:lang w:val="ru-RU"/>
              </w:rPr>
              <w:t>001/5-02/2012</w:t>
            </w:r>
            <w:r>
              <w:rPr>
                <w:b/>
                <w:bCs/>
                <w:i/>
                <w:iCs/>
              </w:rPr>
              <w:t xml:space="preserve">  </w:t>
            </w:r>
            <w:r>
              <w:rPr>
                <w:b/>
                <w:bCs/>
                <w:i/>
                <w:iCs/>
                <w:lang w:val="ru-RU"/>
              </w:rPr>
              <w:t>“В подкрепа за следващия програмен период</w:t>
            </w:r>
            <w:r>
              <w:rPr>
                <w:lang w:val="ru-RU"/>
              </w:rPr>
              <w:t xml:space="preserve">” не са допустими интервенции, свързани с изготвянето на технически проекти за реконструкция на спортни зали/палати. В съответствие с изискванията на настоящата схема, обект на интервенции по компонент  «Културна инфраструктура» са </w:t>
            </w:r>
            <w:r>
              <w:rPr/>
              <w:t xml:space="preserve">общински </w:t>
            </w:r>
            <w:r>
              <w:rPr>
                <w:lang w:val="ru-RU"/>
              </w:rPr>
              <w:t xml:space="preserve">културни институции </w:t>
            </w:r>
            <w:r>
              <w:rPr/>
              <w:t>- културни центрове, театри, читалища, библиотеки, музеи, опери и други обекти, свързани с културния живот, но не и спортни обекти, които ще се използват и за организирането на културни мероприятия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и колеги,</w:t>
            </w:r>
          </w:p>
          <w:p>
            <w:pPr>
              <w:pStyle w:val="Normal"/>
              <w:rPr/>
            </w:pPr>
            <w:r>
              <w:rPr/>
              <w:t>Във връзка с кандидатстване по схема  BG161PO001/5-02/2012 в подкрепа за следващия програмен период, Община Ловеч има следния въпрос:</w:t>
            </w:r>
          </w:p>
          <w:p>
            <w:pPr>
              <w:pStyle w:val="Normal"/>
              <w:rPr/>
            </w:pPr>
            <w:r>
              <w:rPr/>
              <w:t>1. Община Ловеч изпълнява в момента проект "Прилагане на мерки в общинската и образователна инфраструктура на община Ловеч" по схема BG161PO001/1.1-09/2010. Допустимо ли е проектът да се надгради с основен ремонт на частите на сградите, които не са предмет на проекта, изпълняван в момента, както и основен ремонт на прилежащото дворно място на сгради? Сградите попадат в зоните за въздействие на ИПГВР съгласно изискванията на схемата.</w:t>
            </w:r>
          </w:p>
          <w:p>
            <w:pPr>
              <w:pStyle w:val="Normal"/>
              <w:rPr/>
            </w:pPr>
            <w:r>
              <w:rPr/>
              <w:t>Дирекция "Проекти и Програми"</w:t>
            </w:r>
          </w:p>
          <w:p>
            <w:pPr>
              <w:pStyle w:val="Normal"/>
              <w:rPr/>
            </w:pPr>
            <w:r>
              <w:rPr/>
              <w:t>тел.068/601 272</w:t>
            </w:r>
          </w:p>
          <w:p>
            <w:pPr>
              <w:pStyle w:val="Normal"/>
              <w:rPr/>
            </w:pPr>
            <w:r>
              <w:rPr/>
              <w:t>тел.068/688 217</w:t>
            </w:r>
          </w:p>
          <w:p>
            <w:pPr>
              <w:pStyle w:val="Normal"/>
              <w:rPr/>
            </w:pPr>
            <w:r>
              <w:rPr/>
              <w:t>ул. "Търговска" №22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ОБЩИНА ЛОВЕ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отношение на проектни предложения за </w:t>
            </w:r>
            <w:r>
              <w:rPr>
                <w:b/>
              </w:rPr>
              <w:t>основен</w:t>
            </w:r>
            <w:r>
              <w:rPr/>
              <w:t xml:space="preserve"> </w:t>
            </w:r>
            <w:r>
              <w:rPr>
                <w:b/>
              </w:rPr>
              <w:t>ремонт/реконструкция на общински образователни институции</w:t>
            </w:r>
            <w:r>
              <w:rPr/>
              <w:t xml:space="preserve"> интервенциите следва да включват цялостна реконструкция на съответните сгради и прилежащите дворни пространства </w:t>
            </w:r>
            <w:r>
              <w:rPr>
                <w:lang w:val="ru-RU"/>
              </w:rPr>
              <w:t>(</w:t>
            </w:r>
            <w:r>
              <w:rPr/>
              <w:t>ако е приложимо</w:t>
            </w:r>
            <w:r>
              <w:rPr>
                <w:lang w:val="ru-RU"/>
              </w:rPr>
              <w:t>)</w:t>
            </w:r>
            <w:r>
              <w:rPr/>
              <w:t xml:space="preserve">. Не са допустими  дейности, които целят частични интервенции и/или самостоятелно внедряване на мерки за енергийна ефективност. В случай, че вече са реализирани мерки за енергийна ефективност е допустимо да бъдат реализирани и други СМР, които задължително да водят до цялостно обновяване на сградата и прилежащите дворни пространства. С оглед гарантиране устойчивостта на проекта, който изпълнявате по схема BG161PO001/1.1-09/2010, моля да имате предвид, че </w:t>
            </w:r>
            <w:r>
              <w:rPr>
                <w:b/>
              </w:rPr>
              <w:t xml:space="preserve">допълнителните СМР не трябва да засягат/нарушават изпълнените вече СМР по горецитираната схем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5:00Z</dcterms:created>
  <dc:creator>HristovI</dc:creator>
  <dc:description/>
  <cp:keywords/>
  <dc:language>en-US</dc:language>
  <cp:lastModifiedBy>StanevskaM</cp:lastModifiedBy>
  <dcterms:modified xsi:type="dcterms:W3CDTF">2012-10-04T05:24:00Z</dcterms:modified>
  <cp:revision>17</cp:revision>
  <dc:subject/>
  <dc:title/>
</cp:coreProperties>
</file>