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br/>
              <w:t xml:space="preserve">Във връзка с обявяването на процедура BG161PO001/5-02/2012 "В подкрепа за следващия програмен период" по ОПРР, моля уточнете допустими ли са разходите по подготовката на проектните предложения – консултантски услуги за изготвяне на апликационната форма?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ъответствие с т. 4.3 „Допустими разходи: разходи, които се признават при отпускане на безвъзмездна финансова помощ по настоящата схема” от Изискванията за кандидатстване по схемата, разходи за подготовка на формуляра за кандидатстване не са допустими за възстановяване по линия на ОПРР.</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0:00Z</dcterms:created>
  <dc:creator>HristovI</dc:creator>
  <dc:description/>
  <cp:keywords/>
  <dc:language>en-US</dc:language>
  <cp:lastModifiedBy>DimitrovaTs</cp:lastModifiedBy>
  <dcterms:modified xsi:type="dcterms:W3CDTF">2012-04-11T07:40:00Z</dcterms:modified>
  <cp:revision>3</cp:revision>
  <dc:subject/>
  <dc:title/>
</cp:coreProperties>
</file>