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бих желала да ми предоставите информация откъде мога да получа необходимият комплект документи за кандидатстване по ОПРР, Приоритет 2 – Регионална и местна достъпност, 2.2 – Информационна и комуникационна мрежа. Предварително благодаря за съдействието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та, насочена към подкрепа за информационни и комуникационни мрежи все още не е публикува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11-23T16:12:00Z</dcterms:modified>
  <cp:revision>44</cp:revision>
  <dc:subject/>
  <dc:title/>
</cp:coreProperties>
</file>