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/>
              <w:t xml:space="preserve">Здравейте, </w:t>
            </w:r>
          </w:p>
          <w:p>
            <w:pPr>
              <w:pStyle w:val="Normal"/>
              <w:rPr/>
            </w:pPr>
            <w:r>
              <w:rPr/>
              <w:t xml:space="preserve">Интересувам се от възможностите, които осигурява Програмата за регионално развитие в частта си "Приоритетна ос 2.2. Информационна и комуникационна мрежа". Бихте ли ми казали има ли отворени търгове, кога се очаква да бъде отворена (съответно затворена) програмата в тази си част? Ще ви бъда много благодарен ако ми изпратите всякаква допълнителна информация, касаеща този приоритет.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формация за тази схема ще намерите в сайта на ОПРР, рубрика "Предстоящи търгове", ИНДИКАТИВНА ГОДИШНА РАБОТНА ПРОГРАМА ЗА ПРЕДСТОЯЩИ ПРОЦЕДУРИ ЗА БЕЗВЪЗМЕЗДНА ФИНАНСОВА ПОМОЩ  ПО ОПЕРАТИВНА ПРОГРАМА „РЕГИОНАЛНО РАЗВИТИЕ” 2007-2013 ЗА 2010 Г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9:32:00Z</dcterms:created>
  <dc:creator>HristovI</dc:creator>
  <dc:description/>
  <cp:keywords/>
  <dc:language>en-US</dc:language>
  <cp:lastModifiedBy>BonchevaS</cp:lastModifiedBy>
  <dcterms:modified xsi:type="dcterms:W3CDTF">2010-03-08T12:57:00Z</dcterms:modified>
  <cp:revision>50</cp:revision>
  <dc:subject/>
  <dc:title/>
</cp:coreProperties>
</file>