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двете нови схеми за финансиране: Схема BG161PO001/1.1-11/2010  или Схема BG161PO001/4.1-05/2010 какви са Изисквания за кандидатстване ?</w:t>
              <w:br/>
              <w:br/>
              <w:t>С уважение: д-р Златев</w:t>
              <w:br/>
              <w:t xml:space="preserve">"Медицински център 1-Ихтиман" ЕООД - РЦЗ № 2320131014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же да се запознаете с проектите на Изисквания за кандидатстване на интернет страницата на Управляващия орган на ОПРР www.bgregio.eu в рубрика "Предстоящи търгове"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1-01-10T15:53:00Z</dcterms:modified>
  <cp:revision>47</cp:revision>
  <dc:subject/>
  <dc:title/>
</cp:coreProperties>
</file>