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колеги,</w:t>
              <w:br/>
              <w:br/>
              <w:t>Моите въпроси и мнения по проекто Насоките на Схеми 4.1-05 и 1.1-11 на ОПРР в МРРБ са следните:</w:t>
              <w:br/>
              <w:br/>
              <w:t>I. По Схема 4.1-05 на стр. 13 в т.4 в таблиците за размерите на средствата по таза схема има явни грешки или меко казано недомислия...</w:t>
              <w:br/>
              <w:t>1. По мое мнение са разменени стойностите на Общ размер на Безвъзмездната финансова помощ/БФП, защото сега в проекта на Насоките по схема 4.1-05 те са:</w:t>
              <w:br/>
              <w:t>- по Компонент 1 за 7 болници общо 8 000 000,00 лв.;</w:t>
              <w:br/>
              <w:t>- по Компонент 2 за 4 болници общо 32 713 674,06 лв..</w:t>
              <w:br/>
              <w:t>Което е ПЪЛЕН АБСУРД - НОН СЕНС НАПРАВО?!?!?!</w:t>
              <w:br/>
              <w:br/>
              <w:t>2. Нещо също повече от абсурдно са данните за размерите на БФП:</w:t>
              <w:br/>
              <w:t>- по Компонент 1 за 7 болници са общо 8 000 000,00 лв., или:</w:t>
              <w:br/>
              <w:t>При минимална сума 2 000 000,00 лв. и максимална 4 673 362,00 лв. на Проектно предложение/ПП, АКО САМО 2 БОЛНИЦИ ИГРАЯТ НА МАКСИМУМА, ТО ПАРИ ЗА ОСТАНАЛИТЕ 5 КОНКРЕТНИ БЕНЕФИЦИЕНТА ПРОСТО НЯМА ДА ИМА ПО БЮДЖЕТА Н СХЕМАТА... ?!??!</w:t>
              <w:br/>
              <w:t>- по Компонент 2 за 4 болници са общо 32 713 674,06 лв., или:</w:t>
              <w:br/>
              <w:t>При минимална сума 1 000 000,00 лв. и максимална 2 000 000,00 лв. на ПП, АКО И 4-ТЕ БОЛНИЦИ ИГРАЯТ НА МАКСИМУМА ОТ 2 000 000,00 ЛВ. - ИЛИ ЗА ОБЩО 8 000 000,00 ЛВ., ТО ЩЕ ОСТАНАТ НЕ ОПОЛЗОТВОРЕНИ 24 713 674,06 ЛВ., КОЕТО Е НАИСТИНА ПЪЛЕН АБСУРД...?!??!</w:t>
              <w:br/>
              <w:br/>
              <w:t>3. Защо и при вас в ОПРР в МРРБ, се налага абсолютно порочната и различна от практика на ЕС такава, да се подценява консултантският труд - пропуснали сте на стр. 26 първият абзац съвсем в началото, в Допустимите преки разходи да детерминирате процент за консултантски разходи, като само сте ги споменали бегло между другите...</w:t>
              <w:br/>
              <w:t>А по тази схема освен изготвянето на най-важният за класация на всяко ПП по съответна ОП та ЕС документ!!!!!! - Апликацията на ПП и комплектацията му, има и задължителен GAP-Анализ...</w:t>
              <w:br/>
              <w:t>Нима очаквате потенциал у лекарите или от екипите на Евро отделите на общините за това?!?</w:t>
              <w:br/>
              <w:t>Ми напишете минималното до 3 % от Общите допустими преки разходи - НАПЪЛНО РЕЗОННО Е АКО ИСКАТЕ КАЧЕСТВЕНИ ПП!!!!!!</w:t>
              <w:br/>
              <w:br/>
              <w:br/>
              <w:t>II. По Схема 1.1-11 на стр. стр. 14 и 15 в т.4 в таблиците за размерите на средствата по таза схема ВСИЧКО Е ЛОГИЧНО И КАКТО ТРЯБВА!!!!!!</w:t>
              <w:br/>
              <w:t>Като пропуск е констатацията от по-горе, а именно:</w:t>
              <w:br/>
              <w:t>- Защо и при вас в ОПРР в МРБ се налага абсолютно порочната и различна от практика на ЕС такава, да се подценява консултантският труд - пропуснали сте на стр. 25 вторият абзац в началото, в Допустимите преки разходи да детерминирате процент за консултантски разходи, като само сте ги споменали бегло между другите...</w:t>
              <w:br/>
              <w:t>А по тази схема освен изготвянето на най-важният за класация на всяко ПП по съответна ОП та ЕС документ!!!!!! - Апликацията на ПП и комплектацията му, има и задължителен GAP-Анализ...</w:t>
              <w:br/>
              <w:t>Нима очаквате потенциал у лекарите или от екипите на Евро отделите на общините за това?!?</w:t>
              <w:br/>
              <w:t>Ми напишете минималното до 3 % от Общите допустими преки разходи - НАПЪЛНО РЕЗОННО Е АКО ИСКАТЕ КАЧЕСТВЕНИ ПП!!!!!!</w:t>
              <w:br/>
              <w:br/>
              <w:br/>
              <w:t>III. И по двете схеми, следва да подчертаете изрично, че конкретните бенефициенти са конкретните болници или лечебни заведения, а не общините н чиято територия те са!!!!!!</w:t>
              <w:br/>
              <w:t xml:space="preserve">В текстовете има известно преплитане на болници и общини - НАЛИ КОНКРЕТНИ БЕНЕФИЦИЕНТИ ПО ТЕЗИ ДВЕ СХЕМИ НА ОПРР В МРРБ СА ЕДНОЗНАЧНО СА СЪОТВЕТНИТЕ ЛЕЧЕБНИ ЗАВЕДЕНИЯ? </w:t>
              <w:br/>
              <w:br/>
              <w:br/>
              <w:t>С уважение,</w:t>
              <w:br/>
              <w:br/>
              <w:t xml:space="preserve">Георги Стамат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направените комента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от Община Айтос . </w:t>
              <w:br/>
              <w:t>Община Айтос с интерес следеше и очакваше отварянето на схема BG161PO001/1.1-11/2010 "Подкрепа за реконструкция/обновяване и оборудване на общински лечебни заведения в градските агломерации " , но за съжаление не сме сред избраните бенефициенти .</w:t>
              <w:br/>
              <w:t>Въпросът ни е : Ще има ли възможност за в бъдеще  Общински болници ( като тази в Айтос) , които не са посочени като конкретни бенефициенти по новооткритата схема BG161PO001/1.1-11/2010 "Подкрепа за реконструкция/обновяване и оборудване на общински лечебни заведения в градските агломерации " , да кандидатстват за безвъзмездна финансова помощ по ОП .</w:t>
              <w:br/>
              <w:t xml:space="preserve">        </w:t>
              <w:br/>
              <w:t>Поздрави ,</w:t>
              <w:br/>
              <w:t>Силвия Колева</w:t>
              <w:br/>
              <w:t>отдел ИДРР , Община Айто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ички общини, определени като конкретни бенефициенти по ОПРР за финансиране на общински лечебни заведения, следва да са в съответствие с Концепцията за преструктуриране на болничната помощ в РБългар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10T15:45:00Z</dcterms:modified>
  <cp:revision>31</cp:revision>
  <dc:subject/>
  <dc:title/>
</cp:coreProperties>
</file>