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просът ми засяга схема за безвъзмездна помощ BG161PO001/3.1-03/2010 „Подкрепа за развитието на природни, културни и исторически атракции”.</w:t>
              <w:br/>
              <w:t>За обект на интервенция /паметник на културата/ по проекта има съгласуван работен проект през м. януари 2009 г. Впоследствие настъпват изменения в Наредба №4 за обхвата и съдържанието на инвестиционните проекти. Налага ли се ново съгласуване на работния проект с НИНКН при условие, че той е напълно идентичен със съгласувания в началото на 2009 г. и не е налична промяна в инвестиционните намерения?</w:t>
              <w:br/>
              <w:t>Предварително 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Работният проект на кандидата следва да бъде разработен съгласно актуалната нормативна база, в това число актуалните към датата на кандидатстване по схемата Закон за устройство на територията и Наредба № 4 за обхвата и съдържанието на инвестиционните проекти. За необходимостта от повторно съгласуване на инвестиционния проект с НИНКН моля да се обърнете към самия институт и да представите към проектното предложение становището на НИНКН по казус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br/>
              <w:t>Съгласно Насоките за кандидатстване : БЕЗВЪЗМЕЗДНАТА ФИНАНСОВА ПОМОЩ ПО НАСТОЯЩАТА СХЕМА НЕ МОЖЕ ДА НАДВИШАВА 95 % ОТ ОБЩАТА СТОЙНОСТ НА ПРОЕКТНОТО ПРЕДЛОЖЕНИЕ, Т.Е. КАНДИДАТИТЕ СЛЕДВА ДА ОСИГУРЯТ 5 % СОБСТВЕН ПРИНОС. В СЪОТВЕТСТВИЕ С § 56, АЛ. 3 ОТ ПРЕХОДНИТЕ И ЗАКЛЮЧИТЕЛНИ РАЗПОРЕДБИ НА ЗАКОНА ЗА ДЪРЖАВНИЯ БЮДЖЕТ НА РЕПУБЛИКА БЪЛГАРИЯ ЗА 2010 Г. ГОРНОТО ПРАВИЛО НЕ СЕ ПРИЛАГА ЗА „ПРОЕКТИ, ГЕНЕРИРАЩИ ПРИХОДИ" ПО СМИСЪЛА НА ЧЛ. 55 ОТ РЕГЛАМЕНТ (ЕО) № 1083/2006 НА СЪВЕТА ОТ 11 ЮЛИ 2006 Г. В ТАЗИ ВРЪЗКА ЗА ПРОЕКТИ, ГЕНЕРИРАЩИ НЕТНИ ПРИХОДИ,</w:t>
              <w:br/>
              <w:t>БЕЗВЪЗМЕЗДНАТА ФИНАНСОВА ПОМОЩ ПО ОПРР Е ДО РАЗМЕРА НА ФИНАНСОВИЯ ДЕФИЦИТ (СУМАТА ПО РЕШЕНИЕТО1) СЪГЛАСНО ПРЕДСТАВЕНИЯ</w:t>
              <w:br/>
              <w:t>ФИНАНСОВ АНАЛИЗ, НО НЕ ПОВЕЧЕ ОТ 6 000 000 ЛВ.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w:t>
              <w:br/>
              <w:br/>
              <w:t>ВЪПРОСИТЕ МИ СА :</w:t>
              <w:br/>
              <w:t>1. В Закона за държавния бюджет за 2010 г., в § 56 няма ал.3 към която да се отнесем за повече яснота, относно горния текст от Насоките.</w:t>
              <w:br/>
              <w:t>В горния текст е записано, че за "проекти генериращи нетни приходи", безвъзмездната финансова помощ е до размера на финансовия дефицит.</w:t>
              <w:br/>
              <w:t>Нашия проект генерира нетни приходи, които са положителни по номинална стойност и отрицателни по дисконтирана стойност. СЛЕДВА ЛИ ТАЗИ СТОЙНОСТ ДА Е ПОЛОЖИТЕЛНА И КОЯ ОТ ДВЕТЕ СТОЙНОСТИ СЕ ИМА ПРЕДВИД, ЗА ДА ПОПАДНЕМ ВЪВ ВТОРАТА ХИПОТЕЗА?.</w:t>
              <w:br/>
              <w:t>2. По нашия проект също така финансовия дефицит /сумата по решението/ е по-висока като стойност от общата стойност на разходите по проекта, съгласно бюджета на проекта. СЛЕДВА ЛИ ОТ ТОВА, ЧЕ МОЖЕМ ДА ЗАЛОЖИМ В ИЗТОЧНИЦИТЕ НА ФИНАНСИРАНЕ 100 % БЕЗВЪЗМЕЗДНА ПОМОЩ, БЕЗ СОБСТВЕН ПРИНОС ?</w:t>
              <w:br/>
              <w:t>3. МОЛЯ ДАЙТЕ ПРИМЕР ЗА ПРОЕКТ, КОЙТО ДА ПОПАДА В ПЪРВАТА ХИПОТЕЗА : БЕЗВЪЗМЕЗДНАТА ФИНАНСОВА ПОМОЩ ПО НАСТОЯЩАТА СХЕМА НЕ МОЖЕ ДА</w:t>
              <w:br/>
              <w:t>НАДВИШАВА 95 % ОТ ОБЩАТА СТОЙНОСТ НА ПРОЕКТНОТО ПРЕДЛОЖЕНИЕ, Т.Е.</w:t>
              <w:br/>
              <w:t>КАНДИДАТИТЕ СЛЕДВА ДА ОСИГУРЯТ 5 % СОБСТВЕН ПРИНОС?</w:t>
              <w:br/>
              <w:br/>
              <w:t>Благодаря предварително за отговорите.</w:t>
              <w:br/>
              <w:br/>
              <w:t>ВЕСЕЛИ ПРАЗНИЦИ.</w:t>
              <w:br/>
              <w:t>И.САВ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Поставените от Вас въпроси са неясни. </w:t>
              <w:br/>
              <w:t>Моля да имате предвид следното:</w:t>
              <w:br/>
              <w:t>Съгласно определението в чл. 55 на Регламент 1083/1006 генериращи приходи проекти са "всяка операция, която включва инвестиция в инфраструктура, чието използване подлежи на такси, заплащани директно от ползвателите или всяка операция, която включва продажбата или отдаването под наем на земя или сгради или всяко друго предоставяне на услуги срещу заплащане. Допустимите разходи за генериращи приходи проекти не превишават текущата стойност на инвестиционните разходи, като се извади текущата стойност на нетните приходи от инвестицията за даден референтен период за:</w:t>
              <w:br/>
              <w:t>(а) инвестиции в инфраструктура; или</w:t>
              <w:br/>
              <w:t>(б) други проекти, когато е възможно да се оценят предварително обективно приходите".</w:t>
              <w:br/>
              <w:br/>
              <w:t>За да се установи дали конкретен проект попада в обхвата на горепосочената</w:t>
            </w:r>
            <w:r>
              <w:rPr>
                <w:rFonts w:cs="Arial" w:ascii="Arial" w:hAnsi="Arial"/>
                <w:sz w:val="20"/>
                <w:szCs w:val="20"/>
                <w:lang w:val="en-US"/>
              </w:rPr>
              <w:t xml:space="preserve"> </w:t>
            </w:r>
            <w:r>
              <w:rPr>
                <w:rFonts w:cs="Arial" w:ascii="Arial" w:hAnsi="Arial"/>
                <w:sz w:val="20"/>
                <w:szCs w:val="20"/>
              </w:rPr>
              <w:t xml:space="preserve">дефиниция кандидатът следва да изготви финансов анализ съгласно изискванията в Ръководството за анализ разходи-ползи на инвестиционните проекти” на ЕК от 16.06.2008 г. („Guide to cost-benefit analysis of investment projects”) в частта му „Финансов анализ”, публикуван на интернет страница: http://ec.europa.eu/regional_policy/sources/docoffic/working/sf2000_en.htm. </w:t>
              <w:br/>
              <w:br/>
              <w:t>Сумата по решението във финансовия анализ не може да надвишава стойността на допустимите разходи по проект, генериращ нетни приходи. Финансовият дефицит при проекти, генериращи нетни приходи, не може да бъде 100 %. В противен случай проектът не генерира нетни приходи и се прилага правилото за финансиране - 95 % безвъзмездна финансова помощ от ОПРР и 5% задължителен финансов принос на кандидата от общия размер на проект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1-10T15:51:00Z</dcterms:modified>
  <cp:revision>57</cp:revision>
  <dc:subject/>
  <dc:title/>
</cp:coreProperties>
</file>