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йонен съд - гр. Мадан, предстои да се изгради подход за хора с увреждания(инвалиди), тъй като сградата не е достъпна за тях.</w:t>
              <w:br/>
              <w:t>Въпросът ни е: Може ли да се осигури финансиране за изграждане на този подход по проектите на МРРБ?</w:t>
              <w:br/>
              <w:t xml:space="preserve"> </w:t>
              <w:br/>
              <w:t>Председател на Районен съд гр. Мадан</w:t>
              <w:br/>
              <w:t>Д. Хаджи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линия на ОПРР бяха публикувани 2 схеми, които подкрепяха подобряване на достъпа за хора с увреждания до сгради, в които е разположена общинската администрация. Планираните дейности можеха да се извършват на територията на 86 общини в обхвата на градксите агломерации (схема BG161PO001/1.4-02/2008 "Подкрепа за подобряване на градската среда" и BG161PO001/1.4-05/2009 "Подкрепа за интегрирано и устойчиво развитие чрез подобряване на градската среда"). За съжаление финансовият ресурс и по двете схеми вече е изчерпан. Не се планира такава до края на програмния период 2007-2013 г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27T16:02:00Z</dcterms:modified>
  <cp:revision>51</cp:revision>
  <dc:subject/>
  <dc:title/>
</cp:coreProperties>
</file>