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уважаеми дами и господа,</w:t>
              <w:br/>
              <w:t>аз  съм  доц.  д-р  инж.  Борислав  Александров  Дамянов - директор на студентските общежития на Техническия Университет - София.</w:t>
              <w:br/>
              <w:t>Позволете ми да Ви задам следния въпрос:</w:t>
              <w:br/>
              <w:t xml:space="preserve">          1. Възможно  ли  е  по  BG161РО001/1.1-02/2008 " Подкрепа за осигуряване  на подходяща и ефективна държавна образователна инфраструктура,   допринасяща   за  развитието  на  устойчиви градски  ареали"  да  участваме  в  финансиране на проект за основен   ремонт  и  обновяване на студентските общежития на ТУ-София  свързан с:</w:t>
              <w:br/>
              <w:t xml:space="preserve">                - подобряване условията на живот на студентите: </w:t>
              <w:br/>
              <w:t xml:space="preserve">                - внедряване   на   енергоспестяващи  технологиии  в студентските общежития;</w:t>
              <w:br/>
              <w:t xml:space="preserve">                -   подобряване   достъпа  на  хора  с  увреждания  до споменатите по-горе общежития;</w:t>
              <w:br/>
              <w:t xml:space="preserve">                -   осигураване   на  съвременна  социална  защита  на живущите в блоковете.</w:t>
              <w:br/>
              <w:br/>
              <w:t>Ще  Ви  бъда много благодарен за съветите, които ще получа от Вас. Ако смятате,  че  съществуват и други възможности ще Ви бъда благодарен да ми ги посочите.</w:t>
              <w:br/>
              <w:t>Предварително Ви благодаря.</w:t>
              <w:br/>
              <w:t>С уважение доц. д-р инж. Б. Дамян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хема BG161РО001/1.1-02/2008 " Подкрепа за осигуряване  на подходяща и ефективна държавна образователна инфраструктура,   допринасяща   за  развитието  на  устойчиви градски  ареали" се изпълнява посредством процедура за директно предоставяне на безвъзмездна финансова помощ с конкретен бенефициент Министерство на образованието, младежта и науката (МОМН). Схемата обхваща ремонт, реконструкция и обновяване на училища държавна собственост в управление на МОМН и в този смисъл предвижданите от Вас дейности не попадат в нейния обхват. </w:t>
              <w:br/>
              <w:br/>
              <w:t>По ОПРР беше обявена  една схема за подобряване на образователната инфраструктура на висшето образование - схема BG161PO001/1.1-07/2009 „Подкрепа за осигуряване на подходяща и рентабилна инфраструктура на висшите училища в градските агломерации", която към настоящия момент е затворена за кандидатстване. През настоящия програмен период 2007-2013 г. не се предвижда нова схема с такава насоченост.</w:t>
              <w:br/>
              <w:br/>
              <w:t xml:space="preserve">За други възможни източници за финансиране, може да посетите Единния информационен портал www.eufunds.bg. Порталът съдържа полезна информация за Структурните фондове на ЕС в България, както и за други европейски финансови инструменти, като Швейцарската програма, Финансовия механизъм на Европейското икономическо пространство и Норвежката програма 2009-2014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1-27T16:03:00Z</dcterms:modified>
  <cp:revision>34</cp:revision>
  <dc:subject/>
  <dc:title/>
</cp:coreProperties>
</file>