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ажаеми дами и господа, </w:t>
              <w:br/>
              <w:br/>
              <w:t>Във връзка с обявената схема за предоставяне на безвъзмездна финансова помощ по ОПРР: BG161PO 001/1.1-08/2010, Компонент 1 „Обновяване, модернизация и преструктуриране на болничната помощ”, бих искал да попитам, дали УМБАЛСМ „Н. И. Пирогов” като държавна многопрофилна болница за активно лечение и спешна медицинска помощ и нуждаеща се от неотложни ремонти и реконструкция на сградния фонд,  може директно да кандидатства по този проект или някой друг проект?</w:t>
              <w:br/>
              <w:t xml:space="preserve"> </w:t>
              <w:br/>
              <w:t>С уважение,</w:t>
              <w:br/>
              <w:t xml:space="preserve"> </w:t>
              <w:br/>
              <w:t xml:space="preserve">Иван  Гъделев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хема BG161PO 001/1.1-08/2010, Компонент 1 „Обновяване, модернизация и преструктуриране на болничната помощ” се изпълнява посредством процедура за директно предоставяне на безвъзмездна финансова помощ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 конкретен бенефициент на помощта Министерство на здравеопазването.</w:t>
            </w:r>
            <w:r>
              <w:rPr>
                <w:rFonts w:cs="Arial" w:ascii="Arial" w:hAnsi="Arial"/>
                <w:sz w:val="20"/>
                <w:szCs w:val="20"/>
              </w:rPr>
              <w:t xml:space="preserve"> По схемата се финансират дейности, свързани с подобряване, обновяване и модернизиране на държавни лечебни заведения в управление на Министерството на здравеопазването. </w:t>
              <w:br/>
              <w:br/>
              <w:t>Министерството на здравеопазването кандидатства по схемата посредством рамкова инветсиционна програма. Обектите на интервенция в рамковата инвестиционна програма са определени въз основа на Концепцията за преструктуриране на системата за болнична помощ на Република България за периода 2010-2017 г., одобрена от Министерския съвет и налична на интернет-страницата на Министерството на здравеопазването http://www.mh.government.bg/Articles.aspx?lang=bg-BG&amp;pageid=472&amp;home=true&amp;categoryid=2797.</w:t>
              <w:br/>
              <w:br/>
              <w:t>За да получи безъзмездна финансова помощ по линия на схема BG161PO001/1.1-08/2010  по ОПРР, представляваното от Вас лечебно заведение следва да попада в обхвата на горепосочената Концепция и да бъде част от рамковата инвестиционна програма на конкретния бенефициент, Министерство на здравеопазването. За повече информация моля да установите контакти с отговорните звена в Министерство на здравеопазването.</w:t>
              <w:br/>
              <w:br/>
              <w:t xml:space="preserve">Освен горепосочената схем, УО на ОПРР не предвижда други схеми от този тип през настоящия програмен период 2007-2013 г. За други възможни източници за финансиране, може да посетите Единния информационен портал www.eufunds.bg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4:08:00Z</dcterms:created>
  <dc:creator>HristovI</dc:creator>
  <dc:description/>
  <cp:keywords/>
  <dc:language>en-US</dc:language>
  <cp:lastModifiedBy>DimitrovaTs</cp:lastModifiedBy>
  <dcterms:modified xsi:type="dcterms:W3CDTF">2011-01-27T16:04:00Z</dcterms:modified>
  <cp:revision>34</cp:revision>
  <dc:subject/>
  <dc:title/>
</cp:coreProperties>
</file>