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въпросът ми е свързан със Схема за предоставяне на безвъзмездна финансова помощ: BG161PO001/1.4-07/2010 „Подкрепа за интегрирани планове за градско възстановяване и развитие ” </w:t>
              <w:br/>
              <w:t xml:space="preserve"> </w:t>
              <w:br/>
              <w:t xml:space="preserve">По повод на разпространеното с писмо на НСОРБ унифициран проект на задание за избор на изпълнител на ИПГВР, моля да уточните до колко е задължително неговото използване. </w:t>
              <w:br/>
              <w:t xml:space="preserve"> </w:t>
              <w:br/>
              <w:t xml:space="preserve">Според мен изискванията към изпълнителя и неговите експерти не отговаря на критерии 21 от точка 5.5. Оценка на проектните предложение към Изискванията за кандидатстване, а именно: Техническата спецификация да включва като изискване към изпълнителя всички задължителни дейности по точка 4.2.2.3. </w:t>
              <w:br/>
              <w:t xml:space="preserve"> </w:t>
              <w:br/>
              <w:t xml:space="preserve">Поздрави Васил Зарков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е постъпил след крайния срок за задаване на въпроси по схемата. Съгласно изискванията на чл.16, ал. 1 на ПМС 121/31.05.2007 г. кандидатите могат да искат разяснения във връзка с процедурата за предоставяне на безвъзмездна финансова помощ до 21 дни преди крайния срок за получаване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колеги, </w:t>
              <w:br/>
              <w:t xml:space="preserve">Запитването ми по схема BG161PO001/1.4-07/2010 „Подкрепа за интегрирани планове за градско възстановяване и развитие” е допустимо ли е към Разходите за управление и организация,  да бъдат включени технически експерти като урбанист, икономист, еколог и др., които отделно от екипа за управление на проекта да сформират експертна група, която да е във взаимодействие с изпълнителя разработващ ИПГВР. </w:t>
              <w:br/>
              <w:t xml:space="preserve">Предварително благодаря за предоставения отговор. </w:t>
              <w:br/>
              <w:t>Поздрави!</w:t>
              <w:br/>
              <w:t>Й. Ангел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Ви е постъпил след крайния срок за задаване на въпроси по схемата. Съгласно изискванията на чл.16, ал. 1 на ПМС 121/31.05.2007 г. кандидатите могат да искат разяснения във връзка с процедурата за предоставяне на безвъзмездна финансова помощ до 21 дни преди крайния срок за получаване на проектни предложен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27T16:09:00Z</dcterms:modified>
  <cp:revision>46</cp:revision>
  <dc:subject/>
  <dc:title/>
</cp:coreProperties>
</file>