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звам се Виктор Петров. Бих искал да получа пакет от документи за кандидатстване по следната програма: Приоритетна ос 1: „Устойчиво и интегрирано градско развитие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перация 1.1: „Социална инфраструктура”  Схема за безвъзмездна финансова помощ:  BG161PO001/1.1-05/2008 „Подкрепа за осигуряване на подходяща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фективна държавна културна инфраструктура, допринасяща за развитието на устойчиви градски ареали”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драв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 Петро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искванията за кандидатстване и пакетът документи по схема BG161PO001/1.1-05/2008 „Подкрепа за осигуряване на подходяща и ефективна държавна културна инфраструктура, допринасяща за развитието на устойчиви градски ареали” с конкретен бенефициент Министерство на културата са публикувани на интернет страницата на Управляващия орган на ОПРР www.bgregio.eu в рубриката "Отворени търгове" и на Единния информационен портал в раздела, касаещ актуални обяви за набиране на проектни предложения по ОПР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2-15T07:42:00Z</dcterms:modified>
  <cp:revision>37</cp:revision>
  <dc:subject/>
  <dc:title/>
</cp:coreProperties>
</file>