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изпълнение на Договор за безвъзмездна финансова помощ по Оперативна програма „Регионално развитие” (2007-2013), Схема за безвъзмездна финансова помощ BG161PO001/1.1-09/2010 “Подкрепа за прилагане на мерки за енергийна ефективност в общинска образователна инфраструктура в градските агломерации”, Приоритетна ос 1: Устойчиво и интегрирано градско развитие, Операция 1.1: Социална инфрструкту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но: Изпълнение на „Насоки за осъществяване на мерките по информация и публичност на бенефициентите по ОПРР (Приложение З към Договора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публикуваните на 12. 01. 2011 г. на електронната страница на ОПРР «Приложения към сключените на 13. 12. 2010 г. договори по схема BG161PO001/1.1-09/2010 ““Подкрепа за прилагане на мерки за енергийна ефективност в общинска образователна инфраструктура в градските агломерации”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 за вашето писмено становищ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На стр. 8 от Насоките т. г) Билбордове „На билбордовете задължително трябва да бъдат отбелязан приносът на Европейския съюз и на държавата, като се изобразяват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Размера на европейското и националното съфинансиране” (също и на стр. 9, т. к) Банер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: Как да отразим националното съфинансиране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схемата и сключения договор имаме 85% съфинансиране от ЕФРР и 15% финансов принос на кандидат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На стр. 8 т. е) Информационни и комуникационни материали „Всички печатни информационни материали ....... следва да съдържат на корицат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. 9 – Изречението „Проектът се съфинансира от Европейския фонд за регионално развитие и от държавния бюджет на Република България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: Как проектът се съфинансира от държавния бюджет на Република България и трябва ли тази част от задължителния текст да остане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о е необходимо, моля да промените публикуваната бланка на електронната страница на ОПРР &gt; Насоки за публичност &gt; Информационни материали, публикации и др., съдържаща този текс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ва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лия Минчев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илборда се отбелязва по този начин: 85% съфинансиране от ЕФРР и 15 % национално съфинансиране. На бланката, която е публикувана на електронната страница, да се замени изречението „Проектът се съфинансира от Европейския фонд за регионално развитие и от държавния бюджет на Република България” с „Проектът се съфинансира от Европейския фонд за регионално развитие и от националния бюджет на Република България”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аме следният въпрос по Схема за безвъзмездна финансова помощ BG161PO001/1.1-09/2010 „Подкрепа за прилагане на мерки за енергийна ефективност в общинска образователна инфраструктура в градските агломерации”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аме сключен договор за обща стойност на одобрениет допустими разходи по проекта 1 817 601, 47 лв., от която стойността на безвъзмездна финансова помощ от ЕФРР е 1 544 961, 25 лв. /85 %/ и 272 640, 22 лв. /15 %/ са собствен принос. Както и допълнителен собствен финансов принос над задължителните 15 %, на стойност 110 489, 86 лв. Този допълнителен финансов принос къде би следвало да се отчита: по бюджетната сметка на общината или по извънбюджетна сметка за отчитане на средствата от националния фонд? И тези средства ще бъдат ли отчитани при изпълнението на проекта пред Управляващия орган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ня Петков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ник отдел "ИДРР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йтос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лучайте в които бенефициентът е сключил договор с допълнителен собствен принос, които е посочен в бюджета/ Приложение Б, Източници на финансиране, допълнителен собствен финансов принос над задължителните 15%, съгласно Приложение Б1 - КСС за допълнителен финансов принос с ДДС - 110 489,86 лв./,  той следва и да го отчита при изпълнението на проекта пред Управляващия орган, като трябва да представи и съответните разходооправдателни докумен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нефициентът следва да захрани от бюджетната си сметка, извънбюджетната, и да извършва разрлащанията от нея. За разходите, под формата на допълнителен финансов принос, също следва да се спазват изискванията на ДДС 07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ият отчет,приложим за този вид проекти, в които е включен собствен принос над 100% може да бъде свален отследния Интернет адрес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bgregio.eu/Content.aspx?menu=left&amp;pid=8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т.5 "Пакет документи, Искания за плащане",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убликувани на 05.01.2011 г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1-02-15T07:43:00Z</dcterms:modified>
  <cp:revision>37</cp:revision>
  <dc:subject/>
  <dc:title/>
</cp:coreProperties>
</file>