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равейте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едвам указанията за задаване на въпроси във връзка с кандидатстване по ОПРР - Приоритетна ос 1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ри участие в търг за изработване на Интегрирани Планове (ИПГВР), кои са годините, меродавни за доказване на: както експертен опит, така и на счетоводни активи - обороти и др. - 2008, 2009 и 2010 или 2009, 2010, 2011?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ак във връзка с ИПГВР - какви форми на сдружения са легитимни при възлагане на изработване на Плана - само юридически лица - регистрирани фирми по ТЗ, или всякакви форми на сдружения, асоциации, консорциуми и др., вкл. и международни, стига да имат ясен договор и да изпълняват всички останали изисквания за учаастие в програмата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даря!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х. Е. Йорданов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ндидатът трябва да отговаря на изискванията, посочени в тръжната документация за съответната обществена поръчка – с възложител съответната община. Възложителят определя изискванията за кандидатстване по тези процедури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4:08:00Z</dcterms:created>
  <dc:creator>HristovI</dc:creator>
  <dc:description/>
  <cp:keywords/>
  <dc:language>en-US</dc:language>
  <cp:lastModifiedBy>MikovaD</cp:lastModifiedBy>
  <dcterms:modified xsi:type="dcterms:W3CDTF">2012-02-17T14:11:00Z</dcterms:modified>
  <cp:revision>47</cp:revision>
  <dc:subject/>
  <dc:title/>
</cp:coreProperties>
</file>