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 моля за отговори на следния въпрос по процедура Подкрепа за развитието на природни, културни и исторически атрак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указанията на ЕК за изготвяне на финансов анализ – Ръководство за анализ-разходи ползи на инвестиционни проекти в частта финансов анализ, моля за уточнение дали следва да се направи и анализ на риска и анализ на чувствителността или единствено предвиденото в рамките на финансовия анализ (финансовата вътрешна норма на възвръщаемост на инвестицията вътрешна норма на възвращаемост на капитала, Финансовата нетна настояща стойност на инвестицията, нетна настояща стойност на капитала  и финансовия дефицит)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дидатът по схемата следва да представи финансов анализ, изготвен съгласно „Ръководство за анализ разходи-ползи на инвестиционните проекти” на ЕК от 16.06.2008 г. в частта му „Финансов анализ” и Указанията за проекти, генериращи приходи по ОПР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т. 4.1 от Насоките за кандидатстване по схемата параметрите, които трябва да бъдат изчислени при изготвянето на финансовия анализ с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ова нетна настояща стойност на инвестиционните разходи (ФННС/ИР (financial net value of investment costs – FNP/IC)) и финансова нетна настояща стойност на капитала ФННС/К (financial net present value of the capital – FNPV/IC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ова норма на възвращаемост на инвестиционните разходи (ФВНВ/ИР (financial internal rate of return of investment costs – FIRR/IC)) и финансова вътрешна норма на възвращаемост на капитала ФВНВ/К (financial internal rate of return of the capital – FIRR/C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овия дефицит (funding gap rate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сумата по решението” (decision amount) 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мера на безвъзмездната финансова помощ (EU grant rate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ият анализ следва да се изготви като се използва методът на дисконтираните парични потоци (discounted cash flows)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ам следния въпрос във връзка с изчисляването на Нетната настояща стойност и Вътрешна норма на възвръщаемост на националния капитал по проекта ни, а именно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я размер на инвестиционните ни разходи е 5 000 000 л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ата по решението е 4 950 000 л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ът ни генерира нетни приходи, които са положително число. Следва да осигурим финансов принос на кандидата в размер на 50 000 л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следва да се изчисли размера на националното съфинансиране от държавния бюджет от сумата по решението 4 950 000 лв.? Съгласно Насоките безвъзмездната помощ е в размер на 85% от ЕФРР и 10% от държавния бюджет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ледва да преизчислим до 100% тези общо 95% върху сумата по решението 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Изчислим от сумата по решението 85 % финансиране от ЕФРР и останалите 15 % са финансиране от националния бюджет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Савов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илото за финансиране по настоящата схема се определя въз основа на финансовия анализ на кандидата. В слуай, че финансовият анализ показва, че проектът не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генерира нетни приходи</w:t>
            </w:r>
            <w:r>
              <w:rPr>
                <w:rFonts w:cs="Arial" w:ascii="Arial" w:hAnsi="Arial"/>
                <w:sz w:val="20"/>
                <w:szCs w:val="20"/>
              </w:rPr>
              <w:t>, бюджетът се формира от следните източниц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85% от размера на проекта (принос от ЕФРР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10% от размера на проекта (принос от държавния бюджет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 % от размера на пректа (задължителен собствен принос на кандидата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случай, че финансовият анализ показва, че проектът генерира нетни приходи, то безвъзмездната финансова помощ по OПРР е до размера на сумата по решението  съгласно анализа, но не повече от 6 000 000 лв.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. Т.е за проект, който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генерира нетни приходи</w:t>
            </w:r>
            <w:r>
              <w:rPr>
                <w:rFonts w:cs="Arial" w:ascii="Arial" w:hAnsi="Arial"/>
                <w:sz w:val="20"/>
                <w:szCs w:val="20"/>
              </w:rPr>
              <w:t>, бюджетът се формира като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безвъзмездна финансова помощ от ОПРР 100 % (85% принос от ЕФРР и 15 % принос от националния бюджет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опълнителен собствен принос в размер на разликата между общата стойност на проекта и безвъзмездната финансова помощ от ОПРР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2-15T07:54:00Z</dcterms:modified>
  <cp:revision>63</cp:revision>
  <dc:subject/>
  <dc:title/>
</cp:coreProperties>
</file>