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ажаеми дами и господ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в връзка с откритата схема за предоставяне на безвъзмездна финансова помощ BG161PO000/1.1-12/2011 "Подкрепа за деинституционализация на социални институции, предлагащи услуги за деца в риск", имам следните два въпроса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В Изискванията за кандидатстване, т.5.1.2.3., в таблицата относно броя резидентни услуги по общини и съответната им максимална стойност на СМР и оборудване/обзавеждане, е дадена и максималната стойност на всеки проект. Логично е тази стойност да е определена на база максимална стойност на всички допустимите разходи съгласно т.5.2. Буди озадачение обаче фактът, че за община Раковски например при обща стойност за СМР и оборудване/обзавеждане 195 850 лв., макс.стойност на проекта е 413 685,29 лв. Как е формирана тази стойност, излиза, че не е на база т.5.2. Все пак всяка цифра трябва да бъде защитена. В резюме въпросът ми е - как е формирана максималната стойност на проектите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Двата срока за кандидатстване пожелателни ли са от гледна точка на общините, т.е. всяка община може да направи избор в кой от двата срока да се включи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уважение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ена Кузманова, управител на консултантска фирм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Максималната стойност на съответните проектни предложения, посочена в таблицата от т. 5.1.2.3. на изискванията за кандидатстване е формирана съгласно посочената максимална обща стойност на СМР и обзавеждане/оборудване и имайки предвид допустимите разходи, включително изрично посочената максимална обща стойност или процентно съотношение за някои от тях. Максималната обща стойност, както и съответното процентно съотношение на отделните категории разходи са посочени в т. 5.2 „Допустими разходи” от Изискванията за кандидатстване и в поясненията след Таблица 1 „Общи допустими разходи” в приложение Б „Бюджет на проекта”.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Всеки от конкретните бенефициенти следва да прецени, съобразно степента на готовност на проектното предложение и необходимата документация към него, в рамките на кой от посочените два срока да кандидатства. Следва да се има предвид, че при недостиг и/или изчерпване на финансовия ресурс по схемата, договори с конкретните бенефициенти ще бъдат сключени след осигуряването му, съгласно правилата на програмат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4:08:00Z</dcterms:created>
  <dc:creator>HristovI</dc:creator>
  <dc:description/>
  <cp:keywords/>
  <dc:language>en-US</dc:language>
  <cp:lastModifiedBy>DimitrovaTs</cp:lastModifiedBy>
  <dcterms:modified xsi:type="dcterms:W3CDTF">2011-02-15T15:54:00Z</dcterms:modified>
  <cp:revision>40</cp:revision>
  <dc:subject/>
  <dc:title/>
</cp:coreProperties>
</file>