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равейт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 подготовката на проект по BG161PO001/3.1-03/2010 „Подкрепа за развитието на природни, културни и исторически атракции” моля да отговорите на следния въпрос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Необходимо ли е като част от Финансовия анализ за проекта да бъде изготвен и Анализ на чувствителността и рискаанализ на чувствителността и рис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я предварителн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.Савов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ндидатът по схемата следва да представи финансов анализ, изготвен съгласно „Ръководство за анализ разходи-ползи на инвестиционните проекти” на ЕК от 16.06.2008 г. в частта му „Финансов анализ” и Указанията за проекти, генериращи приходи по ОПРР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ъс Схема № 3.1-03 "Подкрепа за развитието на природни, културни и исторически атракции" имаме следните въпрос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Съгласно Насоките за кандидатстване общините имат възможност да кандидатстват с инвестиционни проекти на техническа фаза. Имайки предвид горното би ли била допустима дейност (и съответно категория разход) на етап изпълнение разработването на работен проект (работни чертежи и детайли) при отчитане на ограничението от 5% общо за категорията разходи съгласно Насоките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опадат ли в обхвата на чл. 55, ал. 1, т. 1 от Закона за корпоративното подоходно облагане недвижимите културни ценности, които са на открити пространства (като например антични и/или средновековни части/основи на църкви, крепости, сгради и други съоръжения) и които подлежат на реставрация и консервация съгласно инвестиционните проек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арително благодарим за отговорите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Съгласно Насоките за кандидатстване кандидатът следва да представи копие на технически или работен проект съгласно Закона за устройство на територията и Наредба № 4 за обхвата и съдържанието на инвестиционните проекти, придружен от подробна количествени сметки на проектантите по видове СМР. Задължение на кандидатите е да представят към Формуляра за кандидатстване инвестиционния проект в целия му наличен обем (чертежи, количествено-стойностна сметка, техническа спецификация и др.) и свързаната с него налична документация (съгласувания, одобрения и разрешения и др.). Съгласно т. 4.3.3 от Насоките за кандидатстване допустими са разходи, свързани със заснемания, идейни, технически и работни проекти и с оценка на съответствието на проектите, съгл. чл. 142, ал.4 от Закона за устройство на територията в размер до 5% от стойността на строително-монтажните рабо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е става ясно в каква връзка е зададен въпросът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08:00Z</dcterms:created>
  <dc:creator>HristovI</dc:creator>
  <dc:description/>
  <cp:keywords/>
  <dc:language>en-US</dc:language>
  <cp:lastModifiedBy>DimitrovaTs</cp:lastModifiedBy>
  <dcterms:modified xsi:type="dcterms:W3CDTF">2011-02-15T15:54:00Z</dcterms:modified>
  <cp:revision>66</cp:revision>
  <dc:subject/>
  <dc:title/>
</cp:coreProperties>
</file>