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дравейт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звам се Павлина Иванова и сам управител на консултантска фирма за изготвяне на проекто предложения. Бих искала да задам въпрос за схемата BG161PO001/4.1-05/2011 "Подкрепа за реконструкция/ обновяване и оборудване на общински лечебни заведения в общини, извън градските агломерационни ареали”", Бюджетна линия: BG161PO001/4.1-05/201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 насоките за кандидатстване сте посочили конкретните общини бенефициенти по горе посочената схема.Също така сте посочили и РЕЗЕРВ (в случай на освобождаване на достатъчен финансов ресурс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Бих искала да попитам дали общините дадени в резерв биха могли да подът проекто предложения едновременно с конкретните бенефициенти?  Бихте ли ми обяснили процедурата за подаване на проекто предложения засягаща общините в резерв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Благодаря предварително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 ува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авлина Иван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зискванията за кандидатстване по схемата, на стр.13 е посочено, че "След осъществяване на оценката на проектните предложения на определените общини по и сключване на договори с одобрените кандидати при наличие на достатъчен свободен финансов ресурс резервните общини ще бъдат поканени да подадат проектно предложение."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2-15T15:55:00Z</dcterms:modified>
  <cp:revision>52</cp:revision>
  <dc:subject/>
  <dc:title/>
</cp:coreProperties>
</file>