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ямах идея към кого трябва да се обърна без да ме препращат от инстанция на инстанция,затова пиша на Ва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 въпроса:живея и работя в гр.Бургас.От месеци центъра на града е в ремонт и мръсотия,но всички ние се примиряваме с това с надеждата,че е за добро.За чие добро обаче е друг въпрос:))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Работя в близост до Опера Бургас,непосредствено до автобусната спирка,която е една от най-натоварените в града.В проекта за ремонта на мястото, там не са предвидени временни търговски обекти,но от няколко дни собствениците на бъдещите такива мерят и обсъждат къде,как и какво ще правят на място.Сред тях е и съпругът на служителка на Община Приморие гр.Бургас.Въпросът ми е след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аконно ли  е да се поставят там временни постройки,които са на смешни наеми и които загрозяват пеизажа?Нормално ли  е да се поставят в непосредствена  близост до жилищните сгради където има също търговски обекти,след като могат да се изтеглят настрани?Нормално ли е да се облагодетелстват служители на Общината?И не на последно място-Обявени ли са преди да се отдадат на наемателите,част от които не са стопанисвали старите вече съборени обекти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ная,че това са въпроси на местно ниво,но знам също,че хората които решават тези въпроси са и хората които вършат нередности.Затова и всички ние се притесняваме да поискаме адекватен отговор на мяст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дявам се да успеете да отговорите адекватно на въпросите ми независимо за кое кътче на страната става въпро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оздрави:Иван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не е от компетенциите на УО на ОПРР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2-17T08:12:00Z</dcterms:modified>
  <cp:revision>55</cp:revision>
  <dc:subject/>
  <dc:title/>
</cp:coreProperties>
</file>