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62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4"/>
        <w:gridCol w:w="4848"/>
      </w:tblGrid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схема: BG161PO001/1.1-10/2010 „Подкрепа за създаване и промотиране на иновативни културни събития” </w:t>
              <w:br/>
              <w:t xml:space="preserve">Здравейте, </w:t>
              <w:br/>
              <w:t>Бихте ли отговорили на следния въпрос:</w:t>
              <w:br/>
              <w:t>В случай, че в проектното предложение е включен партньор, възможно ли е негови представители/служители да участват в екипа за организация и управление на проекта?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и/служители на партньора могат да участват в екипа за управление на проекта. Разходите за възнаграждения на физическите лица трябва да бъдат доказани единствено чрез трудови или граждански договори и трябва да се отчитат само и единствено в Раздел 1 „Човешки ресурси” на Бюджета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съпътстващите изяви на основното събитие да имат конкурсен характер и съответно да предвидим във финансирането награди?</w:t>
              <w:br/>
              <w:t>При запазен обем на дейностите при последващо издание на събитието след приключване на проекта, трябва ли да се запази и пълен размер на финансиране? Допускаме ли да е спазено 100 % само  раздел дейности, а  във финансирането да сме креативни?</w:t>
              <w:br/>
              <w:t xml:space="preserve">Благодаря предварително!         </w:t>
              <w:br/>
              <w:t xml:space="preserve">Н.Николова-гл. експерт-Община Силистра 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Не са допустими разходи за финансирането на награди. </w:t>
              <w:br/>
              <w:t>2. За да докажете устойчивост на направените интеревенции следва да проведете съответното събитие в поне същия обем и обхват на дейностите в период до 1 г. след приключване на дейностите по проекта. Бенефициентът следва да подсигури необходимото финансиране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t xml:space="preserve"> </w:t>
              <w:br/>
              <w:t>Моля за отговор на следния въпрос</w:t>
              <w:br/>
              <w:t>В случай, че иновативното събитие предвижда различни жанрове под които да се реалиизра, счита ли се, че ще бъде спазено изискването за провеждане минимум 2 пъти, ако в рамките на 1 път събитието се проведе под един жанр (напр. с фокус музикално изкуство), а втория път е в същия обхват, но крайния резултат от събитието се пресъздава чрез друг жанр (напр. театър)? Считате ли това за едно и също събитие, в случай че е обосновано, че представлява синтез на изкуства?</w:t>
              <w:br/>
              <w:t>Моля да уточните под изискването да бъде проведено минимум 1 път имате ли предвид, че трябва да бъде проведено на същата стойност, като предвидените разходи за организация на събитието по време на проекта? Достатъчно ли е само да се спази условието да е със същия обхват, но може да бъде с различен финансов ресурс?</w:t>
              <w:br/>
              <w:t>Моля да уточните в договора за БФП клаузата, която касае влизането в сила на договора за помощ - вариант 2 - възможността стартирането на проекта да бъде определено от събитие, което напр. е планирания старт за провеждане на събитието? В каква хипотеза е този вариант 2? Идеята е, че съответното събитие, което е съществуващо събитие традиционно се провежда в определен период от време през годината и графика и старта на проекта е добре да се съобрази с това.Моля за детайлна обосновка на тази хипотез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ъответното събитие следва да бъде или само под единия жанр или да включва комбинация от двата жанра. Съгласно Насоките за кандидатстване Иновативното културно събитие трябва да се проведе/организира задължително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ва пъти в рамките на периода на изпълнение на проекта, следователно бенефициентът следва да организира провеждането на събитието (и под двата жанра едновременно) два пъти в рамките на приода на изпълнение на проекта, включително до 1 г. след приключване дейностите по проекта. </w:t>
            </w:r>
            <w:r>
              <w:rPr>
                <w:rFonts w:cs="Arial" w:ascii="Arial" w:hAnsi="Arial"/>
                <w:sz w:val="20"/>
                <w:szCs w:val="20"/>
              </w:rPr>
              <w:t>Не е допустимо събитието веднъж да се проведе под един жанр, а следващата година под друг жанр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Във връзка с подготовка на проект по Въпроси ОПРР,  Схема BG161PO001/1.1-10/2010 „Подкрепа за създаване и промотиране на иновативни културни събития”, в прикачения файл изпращаме нашите въпроси.</w:t>
              <w:br/>
              <w:br/>
              <w:t>1. Бихте ли уточнили какъв вид проекти следва да изброят в доказателство на капацитета на кандидата в т. 2.2 от Апликационната форма, при положение че в таблицата за оценка се оценяват изпълнени проекти „от подобен характер и естество”. Да считаме ли че „от подобен характер и естество” са всякакви събития в културната сфера, изпълнявани НЕ по програми за безвъзмездна помощ  (които се изброяват във формуляр Б3 при описание на културния календар на общината) или е необходимо да се опишат и изпълнявани проекти по безвъзмездна помощ с подобен или по-висок бюджет, изпълнявани по Програми за безвъзмездна помощ.</w:t>
              <w:br/>
              <w:t>Надяваме се да отчетете факта, че Схеми за безвъзмездна помощ по ОПРР и по Предприсъединителните механизми от подобно естество не е имало.</w:t>
              <w:br/>
              <w:t>2.  Допустимо ли е разходите за организиране на събитие да бъдат посочени като обща стойност в бюджета и съответно отчетени към УО на ОПРР с фактура (разхоправдателен документ) на обща стойност от избраната фирма-изпълнител?</w:t>
              <w:br/>
              <w:t>3.  Бихте ли уточнили коя е последната счетоводна година, която трябва да се посочи в т. 2.1.1 от , при положение че Финансовата година за общините приключва в края  на март и към дата 28.02.2011 официални финансов данни биха могли да бъдат посочени само за 2009 г.</w:t>
              <w:br/>
              <w:t>4. Допустимо ли е в събитието да бъдат включени международни участници. Допустимо ли е по проекта да бъдат покрити разходите за техния престой?</w:t>
              <w:br/>
              <w:br/>
              <w:t xml:space="preserve">С благодарност, </w:t>
              <w:br/>
              <w:t>Екипа по проект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д проекти от подобен характер и естество се разбира проекти, свързани с провеждане на културни събития, фестивали и др. от сходен тип. В таблица 2.2 от формуляра за кандидатстване трябва да се опишат сходни проекти, финансирани както от европейски програми и проекти, така и от Други донорски програми/проекти в т.число национални.</w:t>
              <w:br/>
              <w:t>2. Не е допустимо разходите за организиране на иновативното културно събитие да бъдат посочени като глобална сума в бюджета на проекта. В таблица 4 от бюджета на проекта следва да бъдат описани детайлно разходите за всяка отделна дейност в рамките на едно иновативно културното събитие (посоченият от Вас втори пример). Разходи, които не са описани в таблицата при кандидатстване по проекта, не подлежат на възтсановяване от страна на Управляващия орган на последващ етап.</w:t>
              <w:br/>
              <w:t>3. Следва да бъдат попълнени данни за вече приключените финансови години, в случай, че към 28.02.2011 г. финансовият отчет за 2010 г. не е изготвен и одобрен. Съгласно Насоките за кандидатстване кандидатът следва да представи счетоводен баланс и отчет за приходите и разходите за последната финансова година, за която счетоводните отчети са приключени.</w:t>
              <w:br/>
              <w:t xml:space="preserve">4. Разходи за престой (нощувка, храна и транспорт) на външни участници са допустими за финансиране по схемата. 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 схема: BG161PO001/1.1-10/2010 „Подкрепа за създаване и промотиране на иновативни културни събития” </w:t>
              <w:br/>
              <w:t xml:space="preserve">Здравейте, </w:t>
              <w:br/>
              <w:t xml:space="preserve">С оглед избягване на дублиране на дейности и двойно финансиране по настоящата схема, бихте ли ни информирали какви събития са предвидени в средносрочната рамкова инвестиционна програма на Министерство на културата по схема BG161PO001/3.2-01/2010 „Подкрепа за организиране на събития с регионален и национален обхват и въздействие”? </w:t>
              <w:br/>
              <w:t xml:space="preserve">Благодаря предварително, </w:t>
              <w:br/>
              <w:t xml:space="preserve">Мария Белева 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ид, че към настоящия момент средносрочната рамкова инвестиционна програма на Министерство на културата по схема BG161PO001/3.2-01/2010 „Подкрепа за организиране на събития с регионален и национален обхват и въздействие” все още не е одобрена, моля за повече информация да се обърнете към Министерство на културата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  <w:br/>
              <w:br/>
              <w:t>Моля за разяснение на следните въпроси по схема „Подкрепа за създаване и промотиране на иновативни културни събития”</w:t>
              <w:br/>
              <w:t>Допустима дейност е извършване на дребномащабни инфраструктурни дейности – ремонт, реконструкция и обновяване на сгради. Допустимо ли е след ремонт сградата да бъде използвана не само за целите на провеждане на събитието, но и други културни дейности, т.е. има ли УО ограничение за правото на ползване на актива само за целите на проекта и след приключването му?</w:t>
              <w:br/>
              <w:t>Като част от финансовия анализ следва ли да се разгледа предоставянето на субсидия от общинския бюджет, чрез която ще допълват разликата от общата стойност на разходите и приходите, събрани от продажба на билети за участие в културното събитие? Става дума за покриване на оперативните (експлоатационните) разходи при подготовка и провеждане на събитието, т.е. следва ли субсидията да се разглежда като част от входящите парични потоци?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Ремонтираните/реконструираните помещения/сгради могат да се ползват и за други културни събития, реализирани от страна на бенефициента, стига да не се отдават под наем и да не се предоставят на трети лица срещу възнаграждение. </w:t>
              <w:br/>
              <w:t>2. Моля да се запознаете с Ръководството за анализ разходи-ползи на инвестиционните проекти” на ЕК от 16.06.2008 г. в частта му „Финансов анализ”. Във финансовия анализ следва да бъдат взети предвид всички оперативни разходи за организиране и провеждане на събитието за референтния период на анализа независимо от източника им на финансиране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един въпрос относно схема: BG161PO001/1.1-10/2010 „Подкрепа за създаване и промотиране на иновативни културни събития”. Допустимо ли е дейности свързани с организацията на дадено събитие да бъдат извършени извън България?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,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ностите следва да се извършват на територията на Република България, в 86 общини от градските агломерационни ареали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 във връзка с Оперативна програма “Регионално развитие” 2007-2013, Приоритетна ос 1 „Устойчиво и интегрирано градско развитие”, операция 1.1. „Социална инфраструктура”, схема за предоставяне на безвъзмездна финансова помощ BG161PO001/1.1-10/2010 „Подкрепа за създаване и промотиране на иновативни културни събития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В Насоките за кандидатстване т. 6, с. 26 в Раздел Преки допустими разходи посочвате като допустим разход за „изработване и разпространение на информационни и рекламни материали, реклама в медиите”. Означава ли че са допустими разходите за авторски, сродни и продуцентските права при договаряне за заснемане с радио, телевизия или при производство на CD и DVD? Допустим разход ли е производството на филм, отразяващ иновативното събити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опустим разход ли е изплащане на авторско право на основание договор за отстъпено авторско право и фактура, издадена от организация за колективен орган за управление на авторски права? В този случай подобен разход би следвало да се третира като такса за услуга, а не като хонора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Допустим разход ли е издадена фактура от физическо лица, упражняващо свободна професия с регистрация по БУЛСТАТ, за отстъпени авторски и сродни прав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По какъв ред се изплащат възнаграждения на автори, съставители и издатели на книги, сборници, каталози и при изработване на интернет сайтов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Част от иновативните културни събития включват в своята програма конкурси за различни изкуства и културни дейности с регламент, система на селекция, критерии, жури.  Допустим разход ли са парични, предметни награди или други безвъзмездно предоставени услуги за спечелилите конкурс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ена Бабева-Слан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. експерт отдел „Култура”, Община Шумен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4. По настоящата схема не са допустими разходи за авторски, сродни и продуцентски права. Производството на филм е допустим разход и следва да бъде посочен в описа в таблица 5 от бюджета по проекта "Опис на разходите за промотиране на събитието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При избора на изпълнители Бенефициентът прилага Закона за обществените поръчки и нормативните актове по прилагането му в случаите, когато се явява възложител по смисъла на чл. 7 и чл. 14, ал. 4 и 5 от Закона за обществените поръчки (ЗОП) и чл. 1, ал. 4 от Наредбата за възлагане на малки обществени поръчки (НВМОП). Когато не е възложител по смисъла на ЗОП и НВМОП, партньорът прилага процедурите за определяне на изпълнител съгласно ПМС № 55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, програма ФАР на Европейския съюз и от финансовия механизъм на Европейското икономическо пространство. Възнаграждението на изпълнителите се изплаща по реда на действащата нормативна уредб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Не са допустими разходите за парични, предметни награди за участниците в събитията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 отговор на следния въпрос по процедура „Подкрепа за създаване и промотиране на иновативни културни събития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исква се прилагане на документи за последната приключена финансова година – баланс и ОПР (за кандидата и партньора), вкл. последния годишен отчет за дейността (за НПО или читалище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 потвърждение, че документите от общината и от партньора е допустимо да бъдат представени за  2009, тъй като 2010 все още не е приключена (приключване в края на март)?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дидатът и партньора следва да приложат баланс и отчет за приходите и разходите за последната приключила финансова година т.е за 2009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 отговор на следните въпроси по процедура "Подкрепа за създаване и промотиране на иновативни културни събития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в проекта са предвидени дребномащабни инфраструктурни дейности, кандидатът следва да представи обяснителна записка. Кой следва да изготви тази записка? Може ли да я подписана от главния архитект на общинат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по проекта е предвидено ремонтни дейности в сграда, които имат козметичен характер (пребоядисване), моля да потвърдите, че не е необходимо да се прилага технически/работен проект, както и разрешение за строеж, тъй като подобни не се изискват по ЗУТ?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Т не регламентира случаите в които не се изисква инвестиционен проект, а определя случаите в които не се изисква одобряване на инвестиционен проект за издаване на разрешение за строеж. Съгласно Насоките за кандидатстване, кандидатът следва да представи 1 Копие на технически/работен инвестиционен проект за предвидените строително/ремонтни работи.</w:t>
            </w:r>
          </w:p>
        </w:tc>
      </w:tr>
      <w:tr>
        <w:trPr>
          <w:trHeight w:val="765" w:hRule="atLeast"/>
        </w:trPr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подготовкато по кандидатстването по Приоритетна ос 1:„Устойчиво и интегрирано градско развитие”, Oперация 1.1: „Социална инфраструктура”, Схема за предоставяне на безвъзмездна финансова помощ: BG161PO001/1.1-10/2010 „Подкрепа за създаване и промотиране на иновативни културни събития”, Бюджетна линия: BG161PO001/1.1-10/2010 Моля за отговор на следния въпро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ланиране на дейности, свързани с транспорт на участници в културното иновативно събитие от чужбина как ще бъдат заложенини разходите в Таблица 4 в Опис на разходите за иновативно културно събитиеа - като цена на км., като  сума на курс от определена дестинация или като сума за изразходвано горив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за отговора предварит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мяна Симеонова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ходи за престой (нощувка, храна и транспорт) на външни участници са допустими за финансиране по схемат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7T09:26:00Z</dcterms:modified>
  <cp:revision>46</cp:revision>
  <dc:subject/>
  <dc:title/>
</cp:coreProperties>
</file>