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  <w:br/>
              <w:br/>
              <w:t>Във връзка с подготовка на проект за МБАЛ Свети Врач Сандански изпращаме въпросите си в прикачен файл. С благодарност за вниманието, Екипът по проекта</w:t>
              <w:br/>
              <w:br/>
              <w:t>Въпроси по Схема BG161PO001/1.1-11/2011 „Подкрепа за реконструкция/ обновяване и оборудване на общински лечебни заведения в градските</w:t>
              <w:br/>
              <w:t>агломерации”</w:t>
              <w:br/>
              <w:br/>
              <w:t>1. Допустимо ли е по настоящата схема да се изпълняват мерки, предписани в Обследване за енергийна ефективност?</w:t>
              <w:br/>
              <w:t>2. Допустима дейност по настоящата схема ли е при предвидена доставка на оборудване за операционни зали /  блок към очно отделение:</w:t>
              <w:br/>
              <w:t>2.1 да се извършат съпътстващи строително-монтажни работи за следните помещения, свързани с обслужването на операционния блок:</w:t>
              <w:br/>
              <w:t>- Пространство за прием/трансфер/ на болните</w:t>
              <w:br/>
              <w:t>- Депо за транспортни колички</w:t>
              <w:br/>
              <w:t>- Санитарен пропусник за ОП персонал</w:t>
              <w:br/>
              <w:t>- Съблекалня със санитарен възел и душ</w:t>
              <w:br/>
              <w:t>- Помещение за обличане на ОП облекло</w:t>
              <w:br/>
              <w:t>- Стая почивка на ОП персонал и кът за писане на протокол</w:t>
              <w:br/>
              <w:t>- Предоперационно помещение за подготовка на ОП екип</w:t>
              <w:br/>
              <w:t>- Помещение за преданестезиологична подготовка на болните</w:t>
              <w:br/>
              <w:t xml:space="preserve">- ОП зала </w:t>
              <w:br/>
              <w:t>- Площ извън ОП зала за експресна стерилизация на инструментариум</w:t>
              <w:br/>
              <w:t>- Помешение за съхраняване на стерилни материали</w:t>
              <w:br/>
              <w:t>- Помешение за съхраняване на апаратура и косумативи</w:t>
              <w:br/>
              <w:t>- Помешение за съхраняване на използвано ОП бельо</w:t>
              <w:br/>
              <w:t>- Помешение за временно съхраняване на опасни отпадъци</w:t>
              <w:br/>
              <w:br/>
              <w:t>2.2 да се извършат съпътстващи строително-монтажни работи на стаите за стационарен престой на болните</w:t>
              <w:br/>
              <w:br/>
              <w:t>3. Проектът предвижда доставка на апаратура и ремонтни дейности на отделението по хемодиализа, което е от изключителна важност за болницата, тъй като обслужва и пациенти от други общини. Предвидената за доставка апаратура се състои в апаратура за хемодиализа и реосмозна инсталация. Във връзка с това имаме следните въпроси:</w:t>
              <w:br/>
              <w:br/>
              <w:t>3.1 Допустима дейност по настоящата схема ли е при предвидената доставка на апаратура да се извършат съпътстващи строително-монтажни работи както за диализните зали, така и за:</w:t>
              <w:br/>
              <w:t>- помещение за подготовка на водата за диализа;</w:t>
              <w:br/>
              <w:t>- манипулационна;</w:t>
              <w:br/>
              <w:t>- лекарски кабинет;</w:t>
              <w:br/>
              <w:t>- сестринска стая;</w:t>
              <w:br/>
              <w:t>- помещение за хигиенни материали;</w:t>
              <w:br/>
              <w:t>- баня и тоалетна за пациенти и персонал;</w:t>
              <w:br/>
              <w:t>- подходящо място за разпределение на храна;</w:t>
              <w:br/>
              <w:t>- помещение за обучение на пациенти;</w:t>
              <w:br/>
              <w:t>- съблекалня за болните с помещение за изчакване до започване на диализа;</w:t>
              <w:br/>
              <w:t>- помещение за техническа поддръжка и ремонт на диализна апаратура;</w:t>
              <w:br/>
              <w:t xml:space="preserve">- административна част с кабинети за началника, старшата сестра и шкафове за документи; </w:t>
              <w:br/>
              <w:t xml:space="preserve">- складови помещения с обем, позволяващ съхраняване на материали и медицински изделия, достатъчни за един месец. </w:t>
              <w:br/>
              <w:br/>
              <w:br/>
              <w:t>3.2 Допустимо ли е по настоящата схема да се извършва подмяна/ремонт на  отоплителна  инсталация, ВиК инсталация, електро инсталация като съпътстващи СМР във връзка с превеждане на помещенията към медицинските стандарти и изискванията на производителите:</w:t>
              <w:br/>
              <w:br/>
              <w:t>- на цялата сграда</w:t>
              <w:br/>
              <w:t>- или само на отделението по хемодиализа (само първи етаж)</w:t>
              <w:br/>
              <w:t>- или само на залите, в които се доставя апаратура по проекта</w:t>
              <w:br/>
              <w:br/>
              <w:t>3.3 Отделението по хемодиализа заема първи етаж от отделна сграда в болничния комплекс. На втория етаж се помещава „Спешна помощ”. Тъй като сградата се разглежда като неразделно цяло, направеното Енергийно обследване обхваща цялата сграда. Допустимо ли е по настоящата схема да се изпълнят предписаните мерки за енергийна ефективност от Енергийното обследване (изолация, дограми, отоплителна инсталация, електро инсталация и т.н):</w:t>
              <w:br/>
              <w:br/>
              <w:t>- на цялата сграда</w:t>
              <w:br/>
              <w:t>- или само на отделението по хемодиализа (само първи етаж)</w:t>
              <w:br/>
              <w:t>- или само на залите, в които се доставя апаратура по проекта</w:t>
              <w:br/>
              <w:br/>
              <w:t>4. Проектът предвижда доставка на апаратура в отделението за образна диагностика. Допустима дейност по настоящата схема ли е при предвидената доставка на апаратура да се извършат съпътстващи строително-монтажни работи както за отделенията, в които се монтира апаратурата, така и за:</w:t>
              <w:br/>
              <w:br/>
              <w:t xml:space="preserve">- склад </w:t>
              <w:br/>
              <w:t>- регистратура</w:t>
              <w:br/>
              <w:t>- чакалня</w:t>
              <w:br/>
              <w:t>- тоалетна</w:t>
              <w:br/>
              <w:br/>
              <w:t>5. При изготвено Обследване за енергийна ефективност е предписана като мярка подмяна на отоплителната инсталация на цялата болница и изграждане на соларна система на покрива. Тези дейности допустими ли са по настоящата схема?</w:t>
              <w:br/>
              <w:br/>
              <w:t>6. Проектът предвижда изграждане и рехабилитация на инсталация за медицински газове за цялата болница. Тази дейност допустима ли по настоящата  схема?</w:t>
              <w:br/>
              <w:br/>
              <w:t>7. Допустима ли е доставката на долуописаната апаратура по настоящата схема:</w:t>
              <w:br/>
              <w:br/>
              <w:t>- хистокинет</w:t>
              <w:br/>
              <w:t>- ехокардиограф с трансезофагеален трансдюсер</w:t>
              <w:br/>
              <w:t>- портативен ехокардиограф с два трансдюсера</w:t>
              <w:br/>
              <w:t xml:space="preserve">- видеосистема за горна и долна ендоскопия и бронхоскопия </w:t>
              <w:br/>
              <w:t>- ангиограф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изискванията за кандидатстване с оглед осигуряване на равнопоставено третиране на кандидатите, Управляващият орган няма право да дава предварителни становища относно съответствие на дейности с условията за кандидатстван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 5.3.2.3  Допустими дейности за финансиране /видове проекти/ по настоящата схема за предоставяне на безвъзмездна финансова помощ са разписани допустимите дейности и апарату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 1: Допустимо е да се изпълняват такива мерки с оглед привеждане на помещенията за инсталация на апаратурата към изискванията на производителите, медицински стандарти и действащата нормативна уредба, както и необходимите съпътстващи СМ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2, 3, 4, 5 и 6: Съгласно Изискванията за кандидатстване (т. 5.3.2.3) по компонент 2, в който попада цитираното лечебно заведение, допустими строително-ремонтни работи са тези, които са необходими за привеждане на помещенията за инсталация на апаратурата (изброена в Изискванията за кандидатстване) към изискванията на производителите, медицински стандарти и действащата нормативна уредба, както и необходимите съпътстващи СМ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 7. Допустимата апаратура е тази, която е изброена изрично в т. 5.3.2.3 по компонент 2, в който попада цитираното лечебно заведение. Там където е записано друга апаратура, освен изброената, тя касае съответната област образна диагностика, диагностика, лечение, както и друга медицинска апаратура и оборудване, необходими за осъществяване на диагностична и лечебна дейност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публикуваните ИЗИСКВАНИЯ ЗА КАНДИДАТСТВАНЕ по схема BG161PO001/1.1-11/2011 „Подкрепа за реконструкция/ обновяване и оборудване на общински лечебни заведения в градските агломерации”</w:t>
              <w:br/>
              <w:br/>
              <w:t>Бихме желали да отправим следните въпроси:</w:t>
              <w:br/>
              <w:br/>
              <w:t>1. Допустимо ли е да се извърши цялостен ремонт на стълбищна клетка, където ще се  изгражда  рампа за достъп на инвалиди и пациенти предвижващи се с колички, като част от предвидените мерки към дейност Подобряване достъпа за хора с увреждания?</w:t>
              <w:br/>
              <w:t>2. Допустимо ли е ремонтирането на тоалетни и сервизни помещения за инвалиди като част от мерките за достъпна среда?</w:t>
              <w:br/>
              <w:t>3. Предвидени са доставки на оборудване в родилна зала, която не отговаря на медицинските стандарти за размери на помещението. В тази връзка допустими ли са разходи по преместването и обособяването й на друго място в болницата с цел  покриване на тези изисквания?</w:t>
              <w:br/>
              <w:t>4. Спадат ли към графата „Друга допустима медицинска апаратура и оборудване, необходими за осъществяване на диагностична и лечебна дейност” апарати, които не са изрично упоменати, но са необходими за медицинската дейност като:</w:t>
              <w:br/>
              <w:t>• Гинекологичен стол</w:t>
              <w:br/>
              <w:t>• Автоматизирана система за хемокултури към микробиология</w:t>
              <w:br/>
              <w:t>• Хладилна камера към микробиология</w:t>
              <w:br/>
              <w:t>• Перфузори</w:t>
              <w:br/>
              <w:t>• Оборудване за Физиотерапия – Галваностат, Ултразвук, Магнит, Бипулсатор, Радар, Кварц, Физиотер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изискванията за кандидатстване с оглед осигуряване на равнопоставено третиране на кандидатите, Управляващият орган няма право да дава предварителни становища относно съответствие на дейности с условията за кандидатстване. </w:t>
              <w:br/>
              <w:t xml:space="preserve">т.1 и 2. Съгласно Изискванията за кандидатстване са допустими мерки/интервенции, свързани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 подобряване достъпа за хора с увреждания до и в сградата/помещенията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интервенция. СМР, които не са пряко свързани с извършване на мерки за подобряване достъпа за хора с увреждания, не са допустими за финансиране по схемата. Всяко проектно предложение трябва да включва задължително създаването на достъпна архитектурна среда за хора с увреждания. В тази връзка, проектното предложение следва да бъде съобразени с изискванията на Наредба № 4 от 1 юли 2009 г. за преструктуриране, изпълнение и поддържане на строежите в съответствие с изискванията за достъпна среда за населението, включително за хора с увреждания.</w:t>
              <w:br/>
              <w:br/>
              <w:t xml:space="preserve">По т. 3 Съгласно Изискванията за кандидатстване (т. 5.3.2.3) </w:t>
              <w:br/>
              <w:t>По компонент 1 допустими строително-ремонтни работи са  тези, необходими за:</w:t>
              <w:br/>
              <w:t>1. Изграждане на бункери с цел създаване на липсваща инфраструктура за разполагане на апаратура за лъчетерапия, както и необходимите съпътстващи СМР;</w:t>
              <w:br/>
              <w:t>2. Реконструкция на налични бункери, както и необходимите съпътстващи СМР;</w:t>
              <w:br/>
              <w:t>3. Привеждане на помещенията, за инсталация на апаратурата (изброена в Изискванията за кандидатстване) към изискванията на производителите, медицински стандарти и действащата нормативна уредба, както и необходимите съпътстващи СМР.</w:t>
              <w:br/>
              <w:br/>
              <w:t>По компонент 2 допустими строително-ремонтни работи са  тези, които са необходими за привеждане на помещенията за инсталация на апаратурата (изброена в Изискванията за кандитастване) към изискванията на производителите, медицински стандарти и действащата нормативна уредба, както и необходимите съпътстващи СМР.</w:t>
              <w:br/>
              <w:t xml:space="preserve">По т. 4 Като друга допустима медицинска апаратура и оборудване се зачита тази, която е обоснована и необходима з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ъществяване на диагностична и лечебна дейност. Конкретният бенефициент следва да има предвид, че трябва да получи писмо за подкрепа на предвидените интервенции (апаратура и СМР) по проекта от страна на Министерство на здравеопазването, в съответствие с Изискванията за кандидатстван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11:00Z</dcterms:created>
  <dc:creator>HristovI</dc:creator>
  <dc:description/>
  <cp:keywords/>
  <dc:language>en-US</dc:language>
  <cp:lastModifiedBy>DimitrovaTs</cp:lastModifiedBy>
  <dcterms:modified xsi:type="dcterms:W3CDTF">2011-02-17T08:19:00Z</dcterms:modified>
  <cp:revision>4</cp:revision>
  <dc:subject/>
  <dc:title/>
</cp:coreProperties>
</file>