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роектно предложение по Приоритетна ос 1 „Устойчиво и интегрирано градско развитие”, Операция 1.1 „Социална инфраструктура”, по Схема за предоставяне на безвъзмездна финансова помощ BG161PO001/1.1-12/2011 „Подкрепа за деинституционализация на социални институции, предлагащи услуги за деца в риск” имаме следните въпроси: </w:t>
              <w:br/>
              <w:t xml:space="preserve">1. До коя институция ( МРРБ, ДАЗД ) следва да се изпрати за съгласуване Заданието за проектиране на нови ЦНСТ ? </w:t>
              <w:br/>
              <w:t>2. В какъв срок следва да се очаква становището на ДАЗД по представеното задание и какво включва процедурата по съгласуване Заданието за проектиране ?</w:t>
              <w:br/>
              <w:t xml:space="preserve">3. До коя институция ( МРРБ, ДАЗД ) следва да се изпрати за съгласуване Работен проект /изготвен въз основа на одобреното задание/? </w:t>
              <w:br/>
              <w:t>4. В какъв срок следва да се очаква становището на ДАЗД по представения работен проект ?</w:t>
              <w:br/>
              <w:t>5. В какъв срок след съгласуване на Задание за проектиране и Работен проект следва да се очаква Писмо за подкрепа от ДАЗД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5. Заданието за проектиране, инвестиционният проект (изготвен въз основа на одобреното задание) следва да се изпратят за съгласуване в ДАЗД. За повече информация относно сроковете и процедурата на съгласуване, моля да се свържете с ДАЗД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>относно схемата за деинституционализация имам следния въпрос:</w:t>
              <w:br/>
              <w:t xml:space="preserve"> </w:t>
              <w:br/>
              <w:t>Съгласуването на техническите задания с Държавната агенция за закрила на детето по какъв ред и начин да се осъществява, какви документи е необходимо да представим?</w:t>
              <w:br/>
              <w:t xml:space="preserve"> </w:t>
              <w:br/>
              <w:t>С поздрав,</w:t>
              <w:br/>
              <w:t>Данаил Данчев,</w:t>
              <w:br/>
              <w:t>началник отдел Европейски проекти Община Шумен</w:t>
              <w:br/>
              <w:t>тел.:054/85762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ето за проектиране, инвестиционният проект (изготвен въз основа на одобреното задание) следва да се изпратят за съгласуване в ДАЗД. За повече информация относно сроковете и процедурата на съгласуване, моля да се свържете с ДАЗД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еми дами и господа,</w:t>
              <w:br/>
              <w:t>Обръщам се към Вас с въпрос, свързан с  откритата нова схема за безвъзмездна финансова помощ BG161PO001/1.1-12/2011 „Подкрепа за деинституционализация на социални институции, предлагащи услуги за деца в риск”.  Възможно ли е посторяването на ЦНСТ или Защитено жилище  в населено място, намиращо се  в близост до общинския център и отговарящо на условията посочени в приложение Л към насоките. Въпросът ми е продиктуван от липсата на подходящи свободни общински парцели в жилищните квартали на град Кърджали.</w:t>
              <w:br/>
              <w:t>Приятен и успешен ден,</w:t>
              <w:br/>
              <w:t>Надежда Цветкова</w:t>
              <w:br/>
              <w:t>началник отдел "Управление на проекти"</w:t>
              <w:br/>
              <w:t>Община Кърджал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граждането на ЦНСТ и Зажитено жилище следва да бъде извършeно съгласно Методическите ръководства за тези две услуги, публикувани на електронната страница на Агенцията за социално подпомагане. Съгласно Методическото ръководство за ЦНСТ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"ЦНСТ се разкрива в населени места, в които съществуват здравни, образователни и социални услуги, културни и спортни институции, които са в състояние да отговарят на потребностите на децата от грижа и развитие". </w:t>
            </w:r>
            <w:r>
              <w:rPr>
                <w:rFonts w:cs="Arial" w:ascii="Arial" w:hAnsi="Arial"/>
                <w:sz w:val="20"/>
                <w:szCs w:val="20"/>
              </w:rPr>
              <w:t xml:space="preserve">За определяне на най-подходящото място за изграждане на двете услуги съобразно наличните терени е препоръчително да се консултирате с Държавната агенция за закрила на децата.   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-НЕ/Г-ЖО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хема за безвъзмездна финансова помощ BG161PO001/1.1-12/2011, приоритетна ос "Устойчиво и интегрирано градско развитие", "Социална инфраструктура", Подкрепа за деинституционализация на социални институции, предлагащи услуги за деца в риск", моля да отговорите на следния въпр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общината /бенефициент по проекта/ да кандидатства за строителство на Центрове за настаняване от семеен тип на терен, който е държавна собственост, но държавата е учредила отстъпено право на ползване на общината за повече от 10 годин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иза Каспаря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ник отдел "СДЖН", Община Варн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ид постигане на устойчивост на интервенцията строителството следва да бъде извършено само върху терени - собственост на съответната община-кандида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относно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 линия: BG161PO001/1.1-12/2011, Име на Приоритетна ос: 1. „Устойчиво и интегрирано градско развитие”, Име на Операция: 1.1. „Социална инфраструктура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 на схемата: „Подкрепа за деинституционализация на социални институции, предлагащи услуги за деца в риск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есува ме само Общините като институция могат да бъдат бенефициенти по въпросната ПОс или се допуска кандидатстване и от юридически лица с гарантирано съдействие от съответната Общин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кретни бенефициенти по настоящата схема са общините в градските агломерации съгласно Националната карта на планираните резидентни грижи, приета от работната група за деинституционализация за деца на ниво заместник-министър, сфирмирана със Заповед № Р-105/30.10.2009 г. на министър-председател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1:00Z</dcterms:created>
  <dc:creator>HristovI</dc:creator>
  <dc:description/>
  <cp:keywords/>
  <dc:language>en-US</dc:language>
  <cp:lastModifiedBy>DimitrovaTs</cp:lastModifiedBy>
  <dcterms:modified xsi:type="dcterms:W3CDTF">2011-02-17T09:28:00Z</dcterms:modified>
  <cp:revision>6</cp:revision>
  <dc:subject/>
  <dc:title/>
</cp:coreProperties>
</file>