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Здравейте,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оля за отговор на следния общ въпрос, касаещ проекти, генериращи приходи, които кандидатстват за финансиране по ОПР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 случай, че проектът генерира приход, но финансовият анализ показва, че оперативните разходи са по-високи от приходите, то счита ли се, че проектът е негенериращ приход по смисъла на чл.55 от Регламент 1083 и в този случай, финансовия дефицит е 100%? В този случай, как следва да се изготви и какво следва да съдържа финансовия анализ? Само прогноза за приходите и оперативните разходи за референтния период като парични потоци и на недостига на финансиране или пълния финансов анализ с  изчисление на структурата на финансиране, финансовата рентабилност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Следва ли този подход да се прилага за всички процедури, които са обявени по ОПРР и генерират приходи, ако друго специфично не е заложено в съответната схем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Моля за указание от Ваша 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соките за кандидатстване по всяка конкретна схема за предоставяне на безвъзмездна финансова помощ е посочено в кои случаи следва да се представи финансов анализ, изготвен съгласно „Ръководство за анализ разходи-ползи на инвестиционните проекти” на ЕК от 16.06.2008 г. в частта му „Финансов анализ” и Указанията за проекти, генериращи приходи по ОПРР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,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От една година разработваме туристически сайт, целта на който е популяризирането на България чрез представяне на хиляди интересни туристически обекти, разделени в различни категории. Интересуваме се има ли възможност да кандидатстваме с проект за финансиране, какви са механизмите и изискванията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едварително Ви благодарим за информация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оздрави!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В.Хаджийс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.Стамат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ашия въпрос не става ясно какъв е статутът на организацията, която разработва туристическия сайт. Следва да имате предвид, че потенциални бенефициенти по ОПРР, Приоритетна ос 3 "Устойчиво развитие на туризма" са общини, сдружения на общини; местни, регионални и национални туристически организации, регистрирани в Националния туристически регистър, публични власти, управляващи културни паметници с национално и световно значение, Министерство на културата и Министерство на икономиката,енергетиката и туризма (конкретни бенефициенти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рамките на Операция 3.3 "Национален туристически маркетинг" е публикувана схема BG161PO001/3.3-01/2008  ”Подкрепа за ефективен национален маркетинг на туристическия продукт и подобряване на информационното обслужване” с конкретен бенефициент МИЕТ. Една от допустимите дейности е Въвеждане на съвременни информационни технологии за създаване и модернизиране на национални системи и мрежи за информация и разпространение на туристическия продукт, включително доставка на свързаното с осъществяването на дейността оборудване (национална мрежа от туристически информационни центрове; интернет базирана национална туристическа информационна система; подобряване на туристическата информационна система на МИЕТ, в т. ч. Националния туристически регистър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опълнение, в края на 2011 г., съгласно Индикативната годишна работна програма за 2011 г., предстои да бъде публикувана схема за Подкрепа за развитие на регионалния туристически продукт и маркетинг на дестинациите, в рамките на Операция 3.2 от ОПРР. Повече информация относно допустимите дейности може да намерите на сайта на ОПРР, рубрика "Оперативна програма", http://www.bgregio.eu/Content.aspx?menu=left&amp;pid=64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3-08T08:37:00Z</dcterms:modified>
  <cp:revision>58</cp:revision>
  <dc:subject/>
  <dc:title/>
</cp:coreProperties>
</file>