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4"/>
        <w:gridCol w:w="4848"/>
      </w:tblGrid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.За реализацията на проект по схема 1.1-10, предвиждаме закупуване на техническо оборудване. За инвестицията ще осигурим и допълнителен собствен принос. В бюджета сме съобразили ограничението до 20% от преките допустими разходи за закупуване на ДМТ. Допълнителния принос влиза ли в процентното ограничение или следва да се разглежда отделно? Благодаря предварителн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Николов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е зададен след крайния срок съгласно ПМС 121/31.05.2007 г. за задаване на въпроси с цел разяснения по обявената схема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ви господ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Бих желал да получа отговор на конкретни въпроси, свързани с кандидатстване по схемата BG161PO001/1.1-10/2010"Подкрепа за създаване и промотиране на иноватив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турни събития", по която схема довършваме проект по ОП "Регионално развитие". Но преди това нека Ви информирам кои сме и за какво се бори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седател съм на изпълнителния съвет на регистрирано в съда преди 3 години Сдружение в обществена полза "За Княжево". Подготвихме проект, който е на финален етап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работно заглавие ДНИ НА ИЗКУСТВАТА В КНЯЖЕВСКАТА ГОРА, с който бихме желали да кандидатстваме до края на следващата седмица от името на столичния Район "Витоша" като бенефициент (от тях имаме пълна подкрепа и съгласие), нашето сдружение като първи партньор и местното княжевско народно читалище "Братя Миладинови" като втори партнь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лед като направихме известни консултации, седмица преди крайния срок пред нас възникнаха следните въпрос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 Може ли столичният Район Витоша да кандидатства като бенефициент по тази схема, заедно с цитираните по-горе партньори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Може ли Район Витоша да участва със своя проект и същевременно, и други столични райони или "голямата" община да кандидатстват и те с свои и различни от наш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? Има ли ограничение, свързано с това, че от Столична община може да има само един единствен проект по тази схема? Ако да - няма ли да се състои кушия с един кон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За да кандидатства район Витоша като бенефициент по тази схема с направения вече проект трябва ли да има официално делегирани писмени права от Столичната (голяма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ли това не е необходимо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спода, отчитайки твърде малкото време, с което разполагаме и демотивиращото влияние на липсата на отговори на възникналите в посредния момент въпроси, Ви моля з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 отговор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. д-р инж. Николай Петров Ангелов, д.т.н. (ТУ - София), председател на УС на Сдружение в обществена полза "За Княжево"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е зададен след крайния срок съгласно ПМС 121/31.05.2007 г. за задаване на въпроси с цел разяснения по обявената схема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 забавянето на  обученията  по Оперативна програма “Регионално развитие” 2007-2013, Приоритетна ос 1 „Устойчиво и интегрирано градско развитие”, операция 1.1. „Социална инфраструктура”, схема за предоставяне на безвъзмездна финансова помощ BG161PO001/1.1-10/ 2010 „Подкрепа за създаване и промотиране на иновативни културни събития” и възникналите  неясноти по схемата, предлагаме управляващия орган  на ОПРР да увеличи срока за предаване на проектните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ска администрация Костинброд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предложениет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3-08T08:38:00Z</dcterms:modified>
  <cp:revision>49</cp:revision>
  <dc:subject/>
  <dc:title/>
</cp:coreProperties>
</file>