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ъв връзка с отворената схема за безвъзмездна финансова помощ BG 161PO001/1.1-11/2011 "Подкрепа за реконструкция /обновяване и оборудване на общински лечебни заведения в градските агломерации", имаме следният въпр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 допустимите разходи на схемата, влизат ли реновиране на сградата, включващо конструктивно укрепване и всички енергоспестяващи мероприятия на обекта с доказан енергиен ефек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дежда Петк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толична общин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Изискванията за кандидатстване (т. 5.3.2.3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омпонент 1 допустими строително-ремонтни работи са  тези, необходими з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зграждане на бункери с цел създаване на липсваща инфраструктура за разполагане на апаратура за лъчетерапия, както и необходимите съпътстващи СМР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еконструкция на налични бункери, както и необходимите съпътстващи СМР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ривеждане на помещенията, за инсталация на апаратурата (изброена в Изискванията за кандидатстване) към изискванията на производителите, медицински стандарти и действащата нормативна уредба, както и необходимите съпътстващи СМ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омпонент 2 допустими строително-ремонтни работи са  тези, които са необходими за привеждане на помещенията за инсталация на апаратурата (изброена в Изискванията за кандитастване) към изискванията на производителите, медицински стандарти и действащата нормативна уредба, както и необходимите съпътстващи СМ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1:00Z</dcterms:created>
  <dc:creator>HristovI</dc:creator>
  <dc:description/>
  <cp:keywords/>
  <dc:language>en-US</dc:language>
  <cp:lastModifiedBy>DimitrovaTs</cp:lastModifiedBy>
  <dcterms:modified xsi:type="dcterms:W3CDTF">2011-03-08T08:40:00Z</dcterms:modified>
  <cp:revision>8</cp:revision>
  <dc:subject/>
  <dc:title/>
</cp:coreProperties>
</file>