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ми е свързан със схема за предоставяне на безвъзмездна финансова помощ BG161PO001/1.1-12/2011 : „Подкрепа за деинституционализация на социални институции, предлагащ услуги за деца в риск”. Въпросът е: сумите, като разходи за ЦНСТ и защитено жилище, както и обяите суми на проектните предложения,  посочени в Насоките за кандидатстване, с или без включено ДДС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те за ЦНСТ, за защитено жилище и Обща стойност на СМР и оборудване/обзавеждане, посочени в Таблицата по т.5.1.2.3 от Изискванията за кандидатстване, са без ДД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на стойност на проекта в същата таблица е с ДДС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хема за безвъзмездна финансова помощ BG161PO001/1.1-12/2011, приоритетна ос "Устойчиво и интегрирано градско развитие", "Социална инфраструктура", Подкрепа за деинституционализация на социални институции, предлагащи услуги за деца в риск", моля да отговорите на следния въпрос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бенефициентът по проекта да кандидатства за строителство на ЦНСТ, ако има отстъпено право на строеж върху терен - държавна собственост, което е безсрочно и гарантира устойчивост на услугата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 Каспарян, Началник отдел "СДЖН", Община Варн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ството следва да бъде извършено само върху терени - собственост на съответната община-кандидат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1:00Z</dcterms:created>
  <dc:creator>HristovI</dc:creator>
  <dc:description/>
  <cp:keywords/>
  <dc:language>en-US</dc:language>
  <cp:lastModifiedBy>DimitrovaTs</cp:lastModifiedBy>
  <dcterms:modified xsi:type="dcterms:W3CDTF">2011-03-08T08:41:00Z</dcterms:modified>
  <cp:revision>10</cp:revision>
  <dc:subject/>
  <dc:title/>
</cp:coreProperties>
</file>