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обявяването на схемата „Подкрепа за осигуряване на съвременни социални жилища за настаняване на уязвими, малцинствени и социално слаби групи от населението и други групи в неравностойно положение” по операция 1.2: Жилищна политика имаме конкретен въпро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 схемата ще може ли да се ремонтират жилищни блокове общинска собственост с цел настаняване на посочение групи лица или ще бъде задължително изграждането на нови жилищ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Жилищата следва ли да бъдат еднофамилни или многофамилни?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ен Куз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ник-км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щина Димитровгра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цел успешното изпълнение на тази схема и идентифицирането на интегрирани проекти за осигуряване на съвременни социални жилища за маргинализирани групи е създадена работна група под ръководството на Министър Томислав Дончев за определяне на обхвата на интервенции и целевите групи (маргинализирани групи) за подкрепа от Структурните фондове на ЕС в областта на социалните жилищ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гореизложеното, Ви информираме, че предстоящата схема „Подкрепа за осигуряване на съвременни социални жилища за настаняване на уязвими, малцинствени и социално слаби групи от населението и други групи в неравностойно положение” ще бъде обявена, след като междуведомствената група към Министерски съвет разработи концепция за интегрирани проекти по Оперативна програма „Регионално развитие” и „Развитие на човешките ресурси”, насочена към разрешаване на проблеми на жилищната политика на маргинализирани груп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ея в гр. Гоце Делчев, панелен блок от 8/осем/ етажа, построен през 1980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оуправител съм и обмисляме със собствениците да участваме в програмата за енергийна ефективност. Извършихме всички необходими процедури, за провеждане на общо събрание, избор на УС и КС и се регистрирахме в общината. От публикациите в Вашия сайт видях че, за участие трябва да се регистрира, сдружение на собствениците. По този повод конкретния ми въпрос е как се регистрира това сдружение, трябва ли да се депозира парична сума и ако да, в какъв размер е, сметка в банка,открива ли се, трябва ли всички собственици, без изключение да участв т в него/сдружението/? Датата 15.06.2011г. за стартиране на срока за подаване на проекти, окончателна ли е и можете ли да ми посочите от къде мога да  разгледам/прочета/, конкретен примерен проект. Чувам, че е необходимо да се извърши предварителна оценка на жилището/блока/ и това се прави в самия проект/заложено като дейност в него/, или преди да се подаде за участ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я за предоставената информаци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ндикативната годишна работна програма за предстоящите процедури по ОПРР за 2011 г., схемата за Подкрепа за енергийна ефективност в многофамилни жилищни сгради предстои да бъде публикувана на 15 юни 2011 г. В тази връзка, за повече информация следете сайта на ОПРР, рубрика "Новини"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3-08T08:42:00Z</dcterms:modified>
  <cp:revision>40</cp:revision>
  <dc:subject/>
  <dc:title/>
</cp:coreProperties>
</file>