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дравейт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едставител съм на консултантска фирма. Искам да задам въпрос, свързан със схема BG161PO001/4.1-05/2011 "Подкрепа за реконструкция/ обновяване и оборудване на общински лечебни заведения в общини, извън градските агломерационни ареали”", Бюджетна линия: BG161PO001/4.1-05/2011.   В съпътстващата поканата документация не е посочено изрично, дали разходите за извършването на финансови анализи (изискващи се по схемата) са допустим разход по схемата, както и дали има лимит за тях, както например е посочено за други консултантски услуг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Благодаря ви предварително!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 уважение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Изискванията за кандидатстване по схемата са допустими разходи за услуги, които са пряко свързани с проекта, съфинансиран от Оперативната програма и са необходими за неговата подготовка и изпълнение, като наеми, дизайнерски, архитектурни, инженерни, информационно-технологични, консултантски, правни и нотариални, изследвания и експертни проучвания, геоложки проучвания, разходи за оценка на въздействието върху околната среда, финансово-счетоводна проверка, застраховки и други услуг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ази връзка, разходите за изготвянето на финансов анализ за целите на проектното предложение са допустими и следва да бъдат посочени в раздел 4.Разходи за външни услуги в Приложение Б-Бюджет на проекта, Таблица 1-Общо допустими разход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03-08T08:44:00Z</dcterms:modified>
  <cp:revision>56</cp:revision>
  <dc:subject/>
  <dc:title/>
</cp:coreProperties>
</file>